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5</w:t>
        <w:b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низкоуглеводного высококалорийного продукта для зондового питания для  МУЗ  «Медсанчасть №9 им. 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февраля 2011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М.Н.Викторова – зам. директора по муниципальному заказу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.И.Белова – врач диетолог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низкоуглеводного высококалорийного продукта для зондового применения для МУЗ «Медсанчасть №9 им.М.А.Тверье» (извещение №0356300056711000025 от 16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6.02.11; №25 от 16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6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90 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низкоуглеводного высококалорийного продукта для зондового применения в количестве 180флаконов.  Характеристики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», 614068, г. Пермь, ул. Орджоникидзе, д.15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292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ЕВРОСЕРВИС», 117105, г. Москва, Нагорный проезд, д.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9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ГРАНТ», 614068, г. Пермь, ул. Орджоникидзе, д.152 ООО «ГРАНТ», 614068, г. Пермь, ул. Орджоникидзе, д.152, с ценой котировочной заявки   89 292,60 руб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Фирма ЕВРОСЕРВИС», 117105, г. Москва, Нагорный проезд, д.6,  с ценой котировочной заявки   89 982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23:00Z</dcterms:created>
  <dc:creator>Институт госзакупок РАГС</dc:creator>
  <dc:description/>
  <cp:keywords/>
  <dc:language>en-US</dc:language>
  <cp:lastModifiedBy>Пользователь</cp:lastModifiedBy>
  <cp:lastPrinted>2011-02-25T08:23:00Z</cp:lastPrinted>
  <dcterms:modified xsi:type="dcterms:W3CDTF">2011-02-25T03:23:00Z</dcterms:modified>
  <cp:revision>2</cp:revision>
  <dc:subject/>
  <dc:title>ПРОТОКОЛ ОЦЕНКИ И СОПОСТАВЛЕНИЯ ЗАЯВОК НА УЧАСТИЕ В КОНКУРСЕ </dc:title>
</cp:coreProperties>
</file>