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2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25 февра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20 от 16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2.2011, извещение №19 от 16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7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66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1476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0939,72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, 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60939 (Шестьдесят тысяч девятьсот тридцать девять) рублей 72 копейки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61476 (Шестьдесят одна тысяча четыреста семьдесят шесть) рублей 8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3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2-24T12:30:00Z</dcterms:modified>
  <cp:revision>6</cp:revision>
  <dc:subject/>
  <dc:title>ПРОТОКОЛ 46</dc:title>
</cp:coreProperties>
</file>