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042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04211000003 от 15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енко Владислав 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воселова Ири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миссаренко Ларис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ухина Валент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рновецкая Екатер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стерова Лариса Вита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балина Анастасия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2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1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3219"/>
        <w:gridCol w:w="2942"/>
        <w:gridCol w:w="3042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ая Региональная Детская Общественная Организация "Спортивная Культура Детям Прикамья" </w:t>
            </w:r>
          </w:p>
        </w:tc>
        <w:tc>
          <w:tcPr>
            <w:tcW w:w="2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оветская, 62</w:t>
            </w:r>
          </w:p>
        </w:tc>
        <w:tc>
          <w:tcPr>
            <w:tcW w:w="3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сюк Андрей Васильевич</w:t>
            </w:r>
          </w:p>
        </w:tc>
        <w:tc>
          <w:tcPr>
            <w:tcW w:w="2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раснополянская, 40 - 6</w:t>
            </w:r>
          </w:p>
        </w:tc>
        <w:tc>
          <w:tcPr>
            <w:tcW w:w="3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29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Гайдара, 1-38</w:t>
            </w:r>
          </w:p>
        </w:tc>
        <w:tc>
          <w:tcPr>
            <w:tcW w:w="3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2</w:t>
        <w:br/>
        <w:t>ИНН 590400154670, Стасюк Андрей Васильевич (Адрес: 614000, г. Пермь, ул. Краснополянская, 40 - 6).</w:t>
        <w:br/>
        <w:t xml:space="preserve">Предложение о цене контракта: 112 000,00 (сто двен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710625, КПП 590201001 Пермская Региональная Детская Общественная Организация "Спортивная Культура Детям Прикамья" (Адрес: 614000, г. Пермь, ул. Советская, 62).</w:t>
        <w:br/>
        <w:t xml:space="preserve">Предложение о цене контракта: 115 000,00 (сто пят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енко Владислав Игорьевич/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овоселова Ирина Владимировна/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миссаренко Лариса Леонидовна/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рухина Валентина Анатольевна/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арновецкая Екатерина Петровна/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стерова Лариса Витальевна/</w:t>
            </w:r>
          </w:p>
        </w:tc>
      </w:tr>
      <w:tr>
        <w:trPr/>
        <w:tc>
          <w:tcPr>
            <w:tcW w:w="9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47"/>
        <w:gridCol w:w="7562"/>
      </w:tblGrid>
      <w:tr>
        <w:trPr/>
        <w:tc>
          <w:tcPr>
            <w:tcW w:w="3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5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32"/>
            </w:tblGrid>
            <w:tr>
              <w:trPr/>
              <w:tc>
                <w:tcPr>
                  <w:tcW w:w="75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/________________/ </w:t>
                  </w:r>
                </w:p>
              </w:tc>
            </w:tr>
            <w:tr>
              <w:trPr/>
              <w:tc>
                <w:tcPr>
                  <w:tcW w:w="753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2.2011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2.2011 №0156300004211000003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412"/>
        <w:gridCol w:w="1958"/>
        <w:gridCol w:w="30"/>
        <w:gridCol w:w="1958"/>
        <w:gridCol w:w="2642"/>
        <w:gridCol w:w="2658"/>
        <w:gridCol w:w="159"/>
      </w:tblGrid>
      <w:tr>
        <w:trPr/>
        <w:tc>
          <w:tcPr>
            <w:tcW w:w="10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11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11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6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11</w:t>
            </w:r>
          </w:p>
        </w:tc>
        <w:tc>
          <w:tcPr>
            <w:tcW w:w="1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58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17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2.2011 №0156300004211000003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2172"/>
        <w:gridCol w:w="1901"/>
        <w:gridCol w:w="4910"/>
      </w:tblGrid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ая Региональная Детская Общественная Организация "Спортивная Культура Детям Прикамья" , ИНН 5902710625, КПП 590201001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Советская, 62</w:t>
            </w:r>
          </w:p>
        </w:tc>
        <w:tc>
          <w:tcPr>
            <w:tcW w:w="4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сюк Андрей Васильевич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Краснополянская, 40 - 6</w:t>
            </w:r>
          </w:p>
        </w:tc>
        <w:tc>
          <w:tcPr>
            <w:tcW w:w="4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Гайдара, 1-38</w:t>
            </w:r>
          </w:p>
        </w:tc>
        <w:tc>
          <w:tcPr>
            <w:tcW w:w="4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</w:t>
              <w:br/>
              <w:t>Сведения о включенных или не включенных расходах в цену товара, работы, услуги: Все расходы, необходимые для обеспечения выполнения работ по оказанию услуг по организации и проведению масленицы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2.2011 №01563000042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994"/>
        <w:gridCol w:w="30"/>
        <w:gridCol w:w="1931"/>
        <w:gridCol w:w="2881"/>
        <w:gridCol w:w="2580"/>
        <w:gridCol w:w="50"/>
      </w:tblGrid>
      <w:tr>
        <w:trPr/>
        <w:tc>
          <w:tcPr>
            <w:tcW w:w="1455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710625, КПП 590201001, Пермская Региональная Детская Общественная Организация "Спортивная Культура Детям Прикамья"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сюк Андрей Васильевич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5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2.2011 №0156300004211000003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организации и проведению праздников, посвященных Масленице, во дворах избирательного округа №31 (в рамках реализации мероприятий, направленных на развитие микрорайонов города Перми, на 2011 г., п.31.2.7.)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1984"/>
        <w:gridCol w:w="2959"/>
        <w:gridCol w:w="3954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ая Региональная Детская Общественная Организация "Спортивная Культура Детям Прикамья"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сюк Андрей Васильевич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ьянова Олеся Николаевна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2 000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9:00Z</dcterms:created>
  <dc:creator>us1062</dc:creator>
  <dc:description/>
  <cp:keywords/>
  <dc:language>en-US</dc:language>
  <cp:lastModifiedBy>ump22</cp:lastModifiedBy>
  <dcterms:modified xsi:type="dcterms:W3CDTF">2011-02-25T09:49:00Z</dcterms:modified>
  <cp:revision>2</cp:revision>
  <dc:subject/>
  <dc:title/>
</cp:coreProperties>
</file>