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042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проведению культурно-массовых мероприятий для жителей микрорайонов, посвященных Масленице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проведению культурно-массовых мероприятий для жителей микрорайонов, посвященных Масленице » </w:t>
        <w:br/>
        <w:t>Начальная (максимальная) цена контракта (с указанием валюты): 125 000,00 (сто двадцать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04211000004 от 15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воселова Ири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рбах Сергей Викто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миссаренко Ларис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ухина Валент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стерова Лариса Вита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рновецкая Екатерина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2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379"/>
        <w:gridCol w:w="2938"/>
        <w:gridCol w:w="3593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Гайдара, 1-38</w:t>
            </w:r>
          </w:p>
        </w:tc>
        <w:tc>
          <w:tcPr>
            <w:tcW w:w="3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натолий Викторович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4, г. Пермь, ул. Мильчакова, 34 - 48</w:t>
            </w:r>
          </w:p>
        </w:tc>
        <w:tc>
          <w:tcPr>
            <w:tcW w:w="3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2</w:t>
        <w:br/>
        <w:t>ИНН 590202436802, Ширинкин Анатолий Викторович (Адрес: 614094, г. Пермь, ул. Мильчакова, 34 - 48).</w:t>
        <w:br/>
        <w:t xml:space="preserve">Предложение о цене контракта: 119 000,00 (сто девятн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680808, Касьянова Олеся Николаевна (Адрес: 614000, г. Пермь, ул. Гайдара, 1-38).</w:t>
        <w:br/>
        <w:t xml:space="preserve">Предложение о цене контракта: 120 000,00 (сто дв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23"/>
      </w:tblGrid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овоселова Ирина Владимировна/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рбах Сергей Викторович/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арновецкая Екатерина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93"/>
        <w:gridCol w:w="7416"/>
      </w:tblGrid>
      <w:tr>
        <w:trPr/>
        <w:tc>
          <w:tcPr>
            <w:tcW w:w="3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4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86"/>
            </w:tblGrid>
            <w:tr>
              <w:trPr/>
              <w:tc>
                <w:tcPr>
                  <w:tcW w:w="73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/________________/ </w:t>
                  </w:r>
                </w:p>
              </w:tc>
            </w:tr>
            <w:tr>
              <w:trPr/>
              <w:tc>
                <w:tcPr>
                  <w:tcW w:w="73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23"/>
      </w:tblGrid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2.2011) 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2.2011 №0156300004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культурно-массовых мероприятий для жителей микрорайонов, посвященных Масленице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412"/>
        <w:gridCol w:w="1958"/>
        <w:gridCol w:w="30"/>
        <w:gridCol w:w="1958"/>
        <w:gridCol w:w="2642"/>
        <w:gridCol w:w="2658"/>
        <w:gridCol w:w="159"/>
      </w:tblGrid>
      <w:tr>
        <w:trPr/>
        <w:tc>
          <w:tcPr>
            <w:tcW w:w="10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11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9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11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7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7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2.2011 №0156300004211000004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культурно-массовых мероприятий для жителей микрорайонов, посвященных Маслениц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25 000,00 (сто два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916"/>
        <w:gridCol w:w="1652"/>
        <w:gridCol w:w="587"/>
        <w:gridCol w:w="1519"/>
        <w:gridCol w:w="4954"/>
        <w:gridCol w:w="641"/>
      </w:tblGrid>
      <w:tr>
        <w:trPr/>
        <w:tc>
          <w:tcPr>
            <w:tcW w:w="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15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Гайдара, 1-38</w:t>
            </w:r>
          </w:p>
        </w:tc>
        <w:tc>
          <w:tcPr>
            <w:tcW w:w="495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организации и проведению культурно-массовых мероприятий для жителей микрорайонов, посвященных Масленице</w:t>
              <w:br/>
              <w:t>Сведения о включенных или не включенных расходах в цену товара, работы, услуги: Все расходы, необходимые для обеспечения выполнения работ по оказанию услуг по организации и проведению маслениц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натолий Викторович</w:t>
            </w:r>
          </w:p>
        </w:tc>
        <w:tc>
          <w:tcPr>
            <w:tcW w:w="15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4, г. Пермь, ул. Мильчакова, 34 - 48</w:t>
            </w:r>
          </w:p>
        </w:tc>
        <w:tc>
          <w:tcPr>
            <w:tcW w:w="495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и проведению культурно-массовых мероприятий для жителей микрорайонов, посвященных Масленице</w:t>
              <w:br/>
              <w:t>Сведения о включенных или не включенных расходах в цену товара, работы, услуги: Включает все расходы, уплату налогов, сборов и других обязательных платежей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6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1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2.2011 №0156300004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культурно-массовых мероприятий для жителей микрорайонов, посвященных Масленице 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75"/>
        <w:gridCol w:w="1530"/>
        <w:gridCol w:w="1107"/>
        <w:gridCol w:w="2825"/>
        <w:gridCol w:w="3395"/>
        <w:gridCol w:w="337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28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натолий Викторович</w:t>
            </w:r>
          </w:p>
        </w:tc>
        <w:tc>
          <w:tcPr>
            <w:tcW w:w="28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64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2.2011 №0156300004211000004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культурно-массовых мероприятий для жителей микрорайонов, посвященных Масленице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984"/>
        <w:gridCol w:w="2959"/>
        <w:gridCol w:w="3954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натолий Викторович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9:00Z</dcterms:created>
  <dc:creator>us1062</dc:creator>
  <dc:description/>
  <cp:keywords/>
  <dc:language>en-US</dc:language>
  <cp:lastModifiedBy>ump22</cp:lastModifiedBy>
  <dcterms:modified xsi:type="dcterms:W3CDTF">2011-02-25T09:49:00Z</dcterms:modified>
  <cp:revision>2</cp:revision>
  <dc:subject/>
  <dc:title/>
</cp:coreProperties>
</file>