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раство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25» февраля  2011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раствор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5 от 17 февраля 2011 года размещено на официальном сайте (www.zakupki.gov.ru) в сети Интернет 17 февраля  2011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30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, родовые сертифик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а, аптек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Сроки поставки товара: партиями  с момента заключения муниципального контракта по 31.03.2011г., по предварительной заявке Заказчик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 536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4.02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МС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 626,96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4.02.2011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АО «Пермфармация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 xml:space="preserve">г. Пермь, ул. Лодыгина, 57 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217 536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ФМС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Санкт-Петербург, Межевой канал, д.5, корп.3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226 626,96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3:00:00Z</dcterms:created>
  <dc:creator>Маша</dc:creator>
  <dc:description/>
  <cp:keywords/>
  <dc:language>en-US</dc:language>
  <cp:lastModifiedBy>Пользователь</cp:lastModifiedBy>
  <cp:lastPrinted>2011-02-25T11:02:00Z</cp:lastPrinted>
  <dcterms:modified xsi:type="dcterms:W3CDTF">2011-02-25T06:06:00Z</dcterms:modified>
  <cp:revision>17</cp:revision>
  <dc:subject/>
  <dc:title>Протокол № 7/1</dc:title>
</cp:coreProperties>
</file>