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(при размещении заказов у субъектов малого предпринимательства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041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41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6  от 25.02.11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закуп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плекс работ по обеспечению санитарно-гигиенического режима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Лот № 1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 (лота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 комплекса работ по обеспечению санитарно-гигиенического режима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8285,4кв.м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альная (максимальная) цена контракта (лота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 783 894,00 (два миллиона семьсот восемьдесят три тысячи восемьсот девяносто четыре) рублей 00 копеек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Героев Хасана, 24 (кардиологическое отделение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Героев Хасана, 24А (терапевтическое отделение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ул. Н.Островского, 111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женская консультация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ул. Коминтерна, 5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одильный дом)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ул. М.Горького, 75 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подростковый центр)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180" w:before="0" w:after="9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частники размещения заказ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180" w:before="0" w:after="96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93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лощадки в сети Интернет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www.sberbank-ast.ru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11» марта 2011_г. «_16_:_00_» часов (время местное)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18» марта 2011_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оведения открытого аукциона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1» марта 2011_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имущества, предоставляемые осуществляющим производство товаров, выполнение работ, оказание услуг организациям инвалидов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Не предоставляются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имущества, предоставляемые участникам размещения заказа, осуществляющим поставку товаров российского проис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Не предоставляются»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3. Сведения о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муниципальном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 заказчик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10, г. Пермь,  ул. Героев Хасана, 24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10, г. Пермь,  ул. Героев Хасана, 24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азоренова Екатерина Анатольевна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342) 281-25-88</w:t>
            </w:r>
          </w:p>
        </w:tc>
      </w:tr>
      <w:tr>
        <w:trPr>
          <w:trHeight w:val="33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20"/>
                <w:u w:val="none"/>
              </w:rPr>
              <w:t>Permgkb7</w:t>
            </w:r>
            <w:r>
              <w:rPr>
                <w:rStyle w:val="InternetLink"/>
                <w:rFonts w:cs="Courier New" w:ascii="Courier New" w:hAnsi="Courier New"/>
                <w:sz w:val="20"/>
                <w:lang w:val="en-US"/>
              </w:rPr>
              <w:t>_</w:t>
            </w:r>
            <w:r>
              <w:rPr>
                <w:rStyle w:val="InternetLink"/>
                <w:rFonts w:cs="Courier New" w:ascii="Courier New" w:hAnsi="Courier New"/>
                <w:sz w:val="20"/>
                <w:u w:val="none"/>
                <w:lang w:val="en-US"/>
              </w:rPr>
              <w:t>fk</w:t>
            </w:r>
            <w:r>
              <w:rPr>
                <w:rStyle w:val="InternetLink"/>
                <w:rFonts w:cs="Courier New" w:ascii="Courier New" w:hAnsi="Courier New"/>
                <w:sz w:val="20"/>
                <w:u w:val="none"/>
              </w:rPr>
              <w:t>@mail.ru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 Сведения о специализированной организаци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5. Сведения об уполномоченном орган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Главный врач МУЗ «ГКБ № 7»                                                       Л.В.Поля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тиль3"/>
    <w:basedOn w:val="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8:40:00Z</dcterms:created>
  <dc:creator>l_539c</dc:creator>
  <dc:description/>
  <cp:keywords/>
  <dc:language>en-US</dc:language>
  <cp:lastModifiedBy>1</cp:lastModifiedBy>
  <cp:lastPrinted>2008-11-25T15:00:00Z</cp:lastPrinted>
  <dcterms:modified xsi:type="dcterms:W3CDTF">2011-02-25T07:24:00Z</dcterms:modified>
  <cp:revision>25</cp:revision>
  <dc:subject/>
  <dc:title>Приложение 18</dc:title>
</cp:coreProperties>
</file>