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извещению о проведении запроса котировок  №7 от 25 февраля 2011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  <w:r>
        <w:rPr/>
        <w:t xml:space="preserve"> </w:t>
      </w:r>
    </w:p>
    <w:tbl>
      <w:tblPr>
        <w:tblW w:w="101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95"/>
        <w:gridCol w:w="4277"/>
        <w:gridCol w:w="2045"/>
        <w:gridCol w:w="2730"/>
      </w:tblGrid>
      <w:tr>
        <w:trPr>
          <w:trHeight w:val="6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з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Требования к товару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араметры и условия требований к товару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илируби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тод Йендрассика-Гроф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став набора: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феин, 52 м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трия бензоат,  м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трия ацетат,  м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льфаниловая кислота,  м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HCl,  м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трия нитрит,  м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трия хлорид,  м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илирубин,  мк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инейность в диапазоне концентраций,  мкмоль/л.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8 до 4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увствительность, не более, мкмоль/л.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эффициент вариации, не более, %.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емя проведения анализа не более, мин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Холестери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Энзиматический колориметрический мето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следуемый материал сыворотка и плазма кров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став набора: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сфатный буфер, м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нол, м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олестеролэстераза,  U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олестеролоксидаза, U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OD , U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ромоген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иватор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изатор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олестерин,  ммоль/л (мг/мл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7 (200 /100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нейность в диапазоне концентраций, м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5-25,8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увствительность не более, м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чий реагент не менее, мл (мл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 (2х250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Тимоловая проб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тод турбидиметрически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ктивы 1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центрированный раствор тимола (17 мл) буфер ТРИС, не менее, м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еиновая кислота, не менее, м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мол, не менее, м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6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ктивы 2: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ибровочный раствор I (11 мл) серная кислота, не менее, 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ктивы 3: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ибровочный раствор II (5 мл) барий хлористый, не менее,  м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став реакционной смеси: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фер ТРИС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pHp 7,55 (25°C), не менее, м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мол, не менее, м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9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тношение сыворотка/реакционная смесь - 1/6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i/>
                <w:iCs/>
                <w:sz w:val="20"/>
                <w:szCs w:val="20"/>
                <w:lang w:eastAsia="ru-RU"/>
              </w:rPr>
              <w:t>ɑ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-Амилаза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Энзиматический метод "по конечной точке"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HEPES, м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aCl, м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MgCl2, м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  <w:lang w:eastAsia="ru-RU"/>
              </w:rPr>
              <w:t>ɑ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глюкозидаза, U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EPS, м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п-реаген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пределений не мене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 волны, н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нейность в диапазоне концентраций, U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5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лонение не более, %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эффициент вариации не более, %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емя проведения анализа не более, мин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Магни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тометрический метод с ксилидиновым сини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R 1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таноламин рН 11,0, 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ЭДТА, мк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силидиновый синий, мк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терген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ндарт, мг/дл (ммоль/л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(0,82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реагента после вскрытия флакона до конца срока годности при температуре 2-8 С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стандарта после вскрытия флакона до конца срока годности при температуре 2-25 С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ределение концентраций магния в диапазоне, г/д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0,05 до 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увствительность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нижний предел определ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 мг/дл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али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урбидиметрический метод без депротеинеза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нореаген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aOH, м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трафенилборат, м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терген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изатор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либратор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лий, м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набора, м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 волны, н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8 (ФЭК - 590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нейность в диапазоне концентраций, м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,0 до 10,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лонение не более, %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увствительность не более, м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эффициент вариации не более, %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емя проведения анализа не более, мин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Глюкоз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тод Триндера, глюкозооксидазный, конечная точк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 R 1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ферно - ферментативный раствор, содержащий калий фосфорнокислый, м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нол, м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аминоантипирин, м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юкозооксидаза, Е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оксидаза, Е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ндарт, м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5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нейность в диапазоне, м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1 до 2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бильность в течение срока, указанного на этикетке при температуре от +2°С до +8°С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гент в жидкой форм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совка: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R1, фл.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×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м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х 1000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ндарт, фл. × м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х 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агностикум латексный для определения С-реактивного белк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основе реакция агглютинации латекс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чественный и количественный анализ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тест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Щелочная фосфотаз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тод: Кинетический фотометрический тест, рекомендуемый DGKC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R 1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этаноламин, м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Н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лорид магния, м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зид натрия, %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9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став R 2: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-Нитрофенилфосфат, м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зид натрия, %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9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нейность в диапазоне, Е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40 до 7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в течение срока, указанного на этикетке при температуре от +2°С до +8°С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гент в жидкой форм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асовка: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R1, фл.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×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м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× 2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R2, фл.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×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м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× 2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агент для определения протромбинового времени и фибриноге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став набора: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офилизированный рекомбинантный человеческий тканевой фактор, связанный с высокоочищенными синтетическими фосфолипидами, м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х2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люент для рекомбинпластина, флак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, м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определения активированного парциального тромбопластинового времен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офильно высушенный фосфолипидный компонен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фл.× 1 мл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оли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фл. × 1 мл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онцентрированная суспензия в дистилированной воде 40: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фер трис-HCl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фл. × 2 мл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онцентрированный 20: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льция хлори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фл. × 2 мл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онцентрированный раствор 20: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0,5 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актив для качественного определения в плазме крови фибрин-мономерных комплекс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лаконный вариан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то-фенантролина гидрохлори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флакон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-минус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флакон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-плюс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флакон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Буфер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фер трис-НСI (концентрированный 20:1 раствор, 1 М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в 1 флаконе, м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ранение концентрированного буфера при температуре от 2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до 8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в течение всего срока годности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агент для определения МН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ение тромбинового времени, X, V, VII, II фактор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тест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лакона, м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нтрольный материал для рутинного контроля качества в  клинической биохимии на основе сыворотки человек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ттестованный значениями в области нормы, более 60 параметр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офилизированный контрольный материа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до разведения при температуре 2-8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до конца срока год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после разведения при температуре 2-8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не менее, дне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после разведения при температуре -20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не менее, дне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онрольный материал, ф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Контрольный материал для рутинного контроля качества в  клинической биохимии на основе сыворотки человека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Аттестованный значениями в области патологии, более 60 параметр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офилизированный контрольный материа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до разведения при температуре 2-8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до конца срока год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после разведения при температуре 2-8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не менее, дне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после разведения при температуре -20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не менее, дне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онрольный материал, ф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Референтная нормальная пулированная плазма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понент набора  контрольных  плазм  для  исследования  гемостаза - референтная нормальная пулированная </w:t>
              <w:br/>
              <w:t>плазма (лиофильно высушенная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в 1 флаконе, м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ранение концентрированного буфера при температуре от 2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до 8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в течение всего срока годности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 наборе, ф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определения гемоглобина в кров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емоглобинцианидный мето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хая смесь, уп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трий углекислый кислый, г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лий железосинеродистый, мг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цетонциангидрин, амп. × м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,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ибровочный раствор гемоглобина, фл. × м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× 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центрация, г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нейная область в диапазоне, г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0 до 2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 от линейности не более, %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вствительность определения не более, г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эффициент вариации не более, %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Краситель для окрашивания форменных элементов крови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красителя в смеси метанола и глицерина 1000 мл, ф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центрированный раствор фосфатного буфера 10 мл, ф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агент для фиксации и окраски мазк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ремя фиксации мазка, не более, мин.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требует разведения, готовый фиксатор.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 не менее, м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окраски ретикулоцитов в кров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бриллиантового крезилового синег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, фл. х  м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х 5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Моноклональная тест-сыворотка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лон 6F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ышиное моноклональное антитело класса IgM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гент стабилен по рабочим показателям на протяжении всего срока год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гглютинация наступает в течение первых нескольких секунд за счет высокого титра антите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клянные флаконы с пипетками-капельницам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лакона, м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тест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готовлен из надосадочных жидкостей клеточных культур из клеточных линий мышиной гетерогибридом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Моноклональная тест-сыворотка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лон 5E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ышиное моноклональное антитело класса IgM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гент стабилен по рабочим показателям на протяжении всего срока год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гглютинация наступает в течение первых нескольких секунд за счет высокого титра антите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клянные флаконы с пипетками-капельницам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лакона, м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тест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готовлен из надосадочных жидкостей клеточных культур из клеточных линий мышиной гетерогибридом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Моноклональная агглютинирующая тест-сыворотка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оклональные анти-D антитела человека класса IgM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гент стабилен по рабочим показателям на протяжении всего срока год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гглютинация наступает в течение первых нескольких секунд за счет высокого титра антите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клянные флаконы с пипетками-капельницам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лакона, м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тест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готовлен из надосадочных жидкостей клеточных культур из клеточных линий гетерогибридом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Тест-полоски индикаторные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качественного и полуколичественного анализ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пазон определяемых концентраций глюкозы  в моче, мг% (ммоль/л) [мг/дл]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 (0,0) [0,0]; 0,05 (2,8) [50]; 0,1 (5,6) [100]; 0,25 (14,0) [250]; 0,5 (28,0) [500]; 1,0 (56,0) [1000]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пазон определяемых концентраций кетоновых тел  в моче, м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; 0,5; 1,5; 4,0;  8,0; 16,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пазон определяемых концентраций гемоглобина в моче,  эритроцит/мк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; 10; 25; 50;  250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пазон определяемых концентраций эритроцитов в моче, эритроцит/мк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; 5-10; 25; 50;  2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пазон определяемых концентраций альбумина  в моче, г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; 0,1; 0,3; 1,0; 3,0; 10,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пазон определяемых концентраций рН мочи, единиц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5; 6,0; (6,5); 7,0; (7,5);  8,0; 9,0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вствительность системы на глюкозу (глюкозооксидаза-пероксидаза), м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орость определения  глюкозы в моче, секун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вствительность системы на кетоновые тела, 0,5 ммоль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вствительность определения эритроцитов и свободного гемоглобина системы, эритроцитов/мк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-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войная цветовая шкала определения (эритроциты и свободный гемоглобин)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чность определ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симальная дискретность цветовых шка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вствительность системы на белок,  г/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вствительность  системы для определения рН мочи, единиц р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орость определения аналитов, секун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 упаковке, штук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ульфосалициловая кисло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водна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танц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лификац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.д.а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ислота соляна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, кг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танц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лификац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.ч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асовк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Масло иммерсионно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пеново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 не менее, м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робирк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клянна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ифужна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ическа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градуированна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, м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та, м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метр, м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штук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Пипетка стеклянная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шний диаметр,  м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4 до 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не боле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,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а деления шкалы,  м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кала коричневого цвета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штук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ювета для гемоглобинометра "Минигем"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, м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× 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а из стекла оптическог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штук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Устройство для подсчета форменных элементов кров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тырехсеточна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рона малого квадрата, mm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5 (0,001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рона большого квадрата, mm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 (0,0015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рона сетки, mm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(0,003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убина камеры, mm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 (0,003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сетки, mm(кв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камеры, mm(куб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са камеры, кг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штук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Мультикюветный трек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я биохимического анализатора CLIMA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вухсекционных кюве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 упаковке, штук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ланше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шет для проведения иммунологических реакций агглютинации или преципита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лодонны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ны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лунок (стрипов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ы планшета, м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5х12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мкость лунки, м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метр лунки, м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эффициент светопропускания дна ячейки не менее, %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штук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конечник к дозатору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дозатор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Prolin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наконечника, мк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штук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</w:t>
        <w:tab/>
        <w:tab/>
        <w:tab/>
        <w:t>______________________</w:t>
        <w:tab/>
        <w:tab/>
        <w:t xml:space="preserve">      __________________</w:t>
      </w:r>
    </w:p>
    <w:p>
      <w:pPr>
        <w:pStyle w:val="Normal"/>
        <w:tabs>
          <w:tab w:val="clear" w:pos="708"/>
          <w:tab w:val="center" w:pos="5173" w:leader="none"/>
          <w:tab w:val="left" w:pos="7425" w:leader="none"/>
          <w:tab w:val="left" w:pos="9075" w:leader="none"/>
        </w:tabs>
        <w:rPr/>
      </w:pPr>
      <w:r>
        <w:rPr/>
        <w:t>(должность) м.п.                                       (подпись)</w:t>
        <w:tab/>
        <w:t xml:space="preserve">                                                           (расшифровка)</w:t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19:00Z</dcterms:created>
  <dc:creator>Ознакомительная версия</dc:creator>
  <dc:description/>
  <cp:keywords/>
  <dc:language>en-US</dc:language>
  <cp:lastModifiedBy>1</cp:lastModifiedBy>
  <cp:lastPrinted>2011-02-24T11:35:00Z</cp:lastPrinted>
  <dcterms:modified xsi:type="dcterms:W3CDTF">2011-02-25T05:34:00Z</dcterms:modified>
  <cp:revision>7</cp:revision>
  <dc:subject/>
  <dc:title/>
</cp:coreProperties>
</file>