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9 от «25» февраля 2011 года 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еактивов и медицинских препаратов (тест-системы, диски, диагностика) для бактериологической лаборатор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целевые сред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30.06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17 620,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марта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1-02-25T05:35:00Z</dcterms:modified>
  <cp:revision>41</cp:revision>
  <dc:subject/>
  <dc:title>ИЗВЕЩЕНИЕ № 59 от «06» августа 2008 г</dc:title>
</cp:coreProperties>
</file>