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5»  февраля 2011 года  №1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>
          <w:trHeight w:val="682" w:hRule="atLeast"/>
        </w:trPr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 от 25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 от 25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_______________________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1</cp:lastModifiedBy>
  <dcterms:modified xsi:type="dcterms:W3CDTF">2011-02-25T05:37:00Z</dcterms:modified>
  <cp:revision>19</cp:revision>
  <dc:subject/>
  <dc:title>Приложение № 2</dc:title>
</cp:coreProperties>
</file>