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08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изводных салициловой кислоты, пиразолона и парааминофенола, средств 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мико-фармацевтических фармакотерапевтического действия прочие</w:t>
      </w:r>
    </w:p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4» </w:t>
      </w:r>
      <w:r>
        <w:rPr>
          <w:sz w:val="24"/>
          <w:lang w:val="en-US"/>
        </w:rPr>
        <w:t xml:space="preserve"> </w:t>
      </w:r>
      <w:r>
        <w:rPr>
          <w:sz w:val="24"/>
        </w:rPr>
        <w:t>февраля 2011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производных салициловой кислоты, пиразолона и парааминофенола, средств химико-фармацевтических фармакотерапевтического действия прочие </w:t>
      </w:r>
      <w:r>
        <w:rPr>
          <w:sz w:val="24"/>
          <w:szCs w:val="24"/>
        </w:rPr>
        <w:t>для МУЗ “Городская станция скорой  медицинской помощи” в соответствии  с условиями, указанными в  Техническом задании (извещение № 08 от 15.02.2011г., размещено на официальном сайте в сети Интернет 15.02.2011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220 000,00 рублей (Двести двадцать тысяч рублей 00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пятью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кар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0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Зернина Маргарита Алекс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3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8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1. Отклонить котировочные заявки участников размещения заказа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490"/>
        <w:gridCol w:w="5467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Индивидуальный предприниматель Зернина Маргарита Алексеев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явка не соответствует требованиям, установленным в извещении: в п. 11 приложения к котировочной заявке предлагаемые характеристики товара в рамках установленных параметров и условий не соответствуют требованиям, установленным в извещении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ОО «ГРАНТ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82 820,00 </w:t>
      </w:r>
      <w:r>
        <w:rPr>
          <w:kern w:val="2"/>
          <w:sz w:val="24"/>
          <w:szCs w:val="24"/>
        </w:rPr>
        <w:t>рублей (Сто восемьдесят две тысячи восемьсот двадцать рублей  00 копеек)</w:t>
      </w:r>
    </w:p>
    <w:p>
      <w:pPr>
        <w:pStyle w:val="Normal"/>
        <w:jc w:val="both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1. Признать победителем в проведении запроса котировок: ООО «ГРАН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068 г. Пермь, ул. Орджоникидзе, д. 152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82 820,00 </w:t>
      </w:r>
      <w:r>
        <w:rPr>
          <w:kern w:val="2"/>
          <w:sz w:val="24"/>
          <w:szCs w:val="24"/>
        </w:rPr>
        <w:t>рублей (Сто восемьдесят две тысячи восемьсот двадцать рублей  00 копее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Лекар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г. Пермь, ул. Советская, д. 51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01 080,00 </w:t>
      </w:r>
      <w:r>
        <w:rPr>
          <w:kern w:val="2"/>
          <w:sz w:val="24"/>
          <w:szCs w:val="24"/>
        </w:rPr>
        <w:t>рублей (Двести одна тысяча восемьдесят рублей  00 копеек)</w:t>
      </w:r>
    </w:p>
    <w:p>
      <w:pPr>
        <w:pStyle w:val="Normal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Подписи:        </w:t>
      </w:r>
    </w:p>
    <w:p>
      <w:pPr>
        <w:pStyle w:val="Normal"/>
        <w:ind w:left="-42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/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  <w:r>
        <w:rPr/>
        <w:t xml:space="preserve">                                   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47:00Z</dcterms:created>
  <dc:creator>Институт госзакупок РАГС</dc:creator>
  <dc:description/>
  <cp:keywords/>
  <dc:language>en-US</dc:language>
  <cp:lastModifiedBy>kalmikov</cp:lastModifiedBy>
  <cp:lastPrinted>2011-02-24T15:04:00Z</cp:lastPrinted>
  <dcterms:modified xsi:type="dcterms:W3CDTF">2011-02-24T10:17:00Z</dcterms:modified>
  <cp:revision>23</cp:revision>
  <dc:subject/>
  <dc:title>ПРОТОКОЛ ОЦЕНКИ И СОПОСТАВЛЕНИЯ ЗАЯВОК НА УЧАСТИЕ В КОНКУРСЕ </dc:title>
</cp:coreProperties>
</file>