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 № 11 от 25.02.2011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333333"/>
          <w:spacing w:val="6"/>
          <w:sz w:val="20"/>
          <w:szCs w:val="20"/>
        </w:rPr>
      </w:pPr>
      <w:r>
        <w:rPr>
          <w:b/>
          <w:color w:val="333333"/>
          <w:spacing w:val="6"/>
          <w:sz w:val="20"/>
          <w:szCs w:val="20"/>
        </w:rPr>
        <w:t>ТЕХНИЧЕСКОЕ ЗАДАНИЕ</w:t>
      </w:r>
    </w:p>
    <w:tbl>
      <w:tblPr>
        <w:tblW w:w="1680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840"/>
        <w:gridCol w:w="3177"/>
        <w:gridCol w:w="801"/>
        <w:gridCol w:w="909"/>
        <w:gridCol w:w="1116"/>
        <w:gridCol w:w="1235"/>
        <w:gridCol w:w="6223"/>
      </w:tblGrid>
      <w:tr>
        <w:trPr>
          <w:trHeight w:val="51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1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(руб.)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  <w:tc>
          <w:tcPr>
            <w:tcW w:w="6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тоцин р-р д/и 5ме амп №5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при температуре  2-15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70% до окончания срока годно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аметазон р-р д/и 4мг/мл 2 мл амп №25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70% до окончания срока годно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изолон р-р д/и 30мг/мл 1мл №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70% до окончания срока годно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лгетас р-р д/и 5мл № 5 или эквивалент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70% до окончания срока годно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онолактон 25 мг № 20 в таблетках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70% до окончания срока годно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онолактон 100 мг № 30 в таблетках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70% до окончания срока годно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аверина гидрохлорид д/и 2% 2 мл № 10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озможностью хранения при Т выше 20˚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ок годности не менее 70% до окончания срока годно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осемид р-р д/и 2мл № 10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озможностью хранения при Т выше 20˚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ок годности не менее 70% до окончания срока годно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сорбида мононитрат таб ретард 40 мг № 30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70% до окончания срока годно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бифер дурулес № 50 или эквивалент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а сульфат 320 мг,аскорбиновая кислота60мг, таблетки покрытые оболочкой. Срок годности не менее 70% до окончания срока годно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тофер  №30 или эвивалент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аблетка содержит железа(III) гидроксид полимальтозат, эквивалентный 100 мг железа, а также декстраты, макрогол 6000, тальк очищенный, натрия цикламат, ванилин, какао порошок, ароматизатор шоколадный и целлюлоза микрокристаллическа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4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pacing w:val="6"/>
          <w:u w:val="single"/>
        </w:rPr>
      </w:pPr>
      <w:r>
        <w:rPr>
          <w:b/>
          <w:color w:val="333333"/>
          <w:spacing w:val="6"/>
          <w:u w:val="single"/>
        </w:rPr>
        <w:t xml:space="preserve"> </w:t>
      </w:r>
      <w:r>
        <w:rPr>
          <w:b/>
          <w:color w:val="333333"/>
          <w:spacing w:val="6"/>
          <w:highlight w:val="yellow"/>
          <w:u w:val="single"/>
        </w:rPr>
        <w:t>Обязательным требованиям технического задания является форма выпуска, дозировка, фасовка, условия и срок хранения товара</w:t>
      </w:r>
      <w:r>
        <w:rPr>
          <w:b/>
          <w:color w:val="333333"/>
          <w:spacing w:val="6"/>
          <w:u w:val="single"/>
        </w:rPr>
        <w:t xml:space="preserve"> </w:t>
      </w:r>
      <w:r>
        <w:rPr>
          <w:b/>
          <w:color w:val="FF0000"/>
          <w:spacing w:val="6"/>
          <w:u w:val="single"/>
        </w:rPr>
        <w:t>– что это значит? это они должны описать?? если да – то надо добавлять колонки или делать тех задание по типу перчаток.</w:t>
      </w:r>
    </w:p>
    <w:p>
      <w:pPr>
        <w:pStyle w:val="Normal"/>
        <w:ind w:firstLine="708"/>
        <w:rPr>
          <w:b/>
          <w:b/>
          <w:color w:val="FF0000"/>
          <w:spacing w:val="6"/>
          <w:u w:val="single"/>
        </w:rPr>
      </w:pPr>
      <w:r>
        <w:rPr>
          <w:b/>
          <w:color w:val="FF0000"/>
          <w:spacing w:val="6"/>
          <w:u w:val="single"/>
        </w:rPr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3:00Z</dcterms:created>
  <dc:creator>USER</dc:creator>
  <dc:description/>
  <cp:keywords/>
  <dc:language>en-US</dc:language>
  <cp:lastModifiedBy>1</cp:lastModifiedBy>
  <cp:lastPrinted>2011-02-16T16:13:00Z</cp:lastPrinted>
  <dcterms:modified xsi:type="dcterms:W3CDTF">2011-02-25T05:37:00Z</dcterms:modified>
  <cp:revision>11</cp:revision>
  <dc:subject/>
  <dc:title>ИЗВЕЩЕНИЕ № 77  от «11» декабря  2008г</dc:title>
</cp:coreProperties>
</file>