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" w:firstLine="708"/>
        <w:jc w:val="right"/>
        <w:rPr/>
      </w:pPr>
      <w:r>
        <w:rPr>
          <w:b/>
        </w:rPr>
        <w:t xml:space="preserve">  </w:t>
      </w:r>
      <w:r>
        <w:rPr/>
        <w:t>Приложение № 1</w:t>
      </w:r>
    </w:p>
    <w:p>
      <w:pPr>
        <w:pStyle w:val="Normal"/>
        <w:ind w:left="4248" w:right="-1" w:firstLine="708"/>
        <w:jc w:val="right"/>
        <w:rPr/>
      </w:pPr>
      <w:r>
        <w:rPr/>
        <w:t xml:space="preserve">  </w:t>
      </w:r>
      <w:r>
        <w:rPr/>
        <w:t>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работы спортивной площадки в микрорайоне «Владимирский» Свердл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сто оказания услуг: м-р «Владимирский», ул. Краснополянская 17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оказания услуг: с момента заключения контракта по 23.03.2011г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держание спортивной площадки в зимнее время (уборка снег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рганизация работы спортивной площадки по общефизической подготовке по месту житель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существить набор детей в две группы, включая детей находящихся в социально опасном положении (в каждой группе не менее 15  дет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оставить расписание занятий на площадке, вести журнал поурочных занятий и посещае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оводить занятия не реже трех раз в неделю по 1,5 ча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частие в районных и городских спортивных меро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/>
              <w:t xml:space="preserve">8. 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1:00Z</dcterms:created>
  <dc:creator>us1061</dc:creator>
  <dc:description/>
  <cp:keywords/>
  <dc:language>en-US</dc:language>
  <cp:lastModifiedBy>us2051</cp:lastModifiedBy>
  <cp:lastPrinted>2011-02-15T09:37:00Z</cp:lastPrinted>
  <dcterms:modified xsi:type="dcterms:W3CDTF">2011-02-24T05:35:00Z</dcterms:modified>
  <cp:revision>3</cp:revision>
  <dc:subject/>
  <dc:title>Приложение № 1</dc:title>
</cp:coreProperties>
</file>