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рганизации работы спортивной площадки в микрорайоне «Октябрьский» Свердловского район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то оказания услуг: м-р «Октябрьский», ул. Лукоянова, 6.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оказания услуг: с момента заключения контракта по 23.03.2011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ебования заказчика к предоставлению услуг</w:t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одержание спортивной площадки в зимнее время (уборка снег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рганизация работы спортивной площадки по общефизической подготовке по месту жительс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существить набор детей в две группы, включая детей находящихся в социально опасном положении ( в каждой группе не менее 15  дете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оставить расписание занятий на площадке, вести журнал поурочных занятий и посещаем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роводить занятия не реже трех раз в неделю по 1,5 ча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Участие в районных и городских спортивных мероприят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/>
              <w:t xml:space="preserve">8. Представлять информацию по объему и качеству оказываемых услу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17:00Z</dcterms:created>
  <dc:creator>us1061</dc:creator>
  <dc:description/>
  <cp:keywords/>
  <dc:language>en-US</dc:language>
  <cp:lastModifiedBy>us2051</cp:lastModifiedBy>
  <cp:lastPrinted>2011-02-16T12:30:00Z</cp:lastPrinted>
  <dcterms:modified xsi:type="dcterms:W3CDTF">2011-02-24T10:23:00Z</dcterms:modified>
  <cp:revision>4</cp:revision>
  <dc:subject/>
  <dc:title>Приложение № 1</dc:title>
</cp:coreProperties>
</file>