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21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медикаментов (рентгеноконтрастных средств) 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25» февраля 2011 года</w:t>
        <w:br/>
        <w:tab/>
        <w:tab/>
        <w:tab/>
        <w:tab/>
        <w:tab/>
        <w:tab/>
        <w:tab/>
        <w:tab/>
        <w:tab/>
        <w:tab/>
        <w:t xml:space="preserve">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1. Председатель комиссии: Галкина Ольга Юр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2. Заместитель председателя: Лозовская </w:t>
      </w:r>
      <w:r>
        <w:rPr>
          <w:sz w:val="24"/>
          <w:szCs w:val="24"/>
        </w:rPr>
        <w:t>Юлия Валентин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Зубова  Ольга Николае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Вострикова Наталья Геннад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ютнева Елизавета Владими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Чижова Юлия Никола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Наименование предмета запроса котировок: поставка медикаментов (рентгеноконтрастных средств) (извещение № 21 от «16» феврал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16» феврал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договора: 110 000,00 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21от «16»феврал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ГКБ № 4, аптека,1 этаж,  до экспедиционной, с 09.00 до 15.00 в рабочие дн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. Период поставки: Поставка товара осуществляется в течение 3-х календарных дней с момента подписания сторонами договора.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d. Сведения  о включенных (не включенных) в цену товара расходах: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ПП « Волтаре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500,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  Котировочная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ризнать победителем в проведении запроса котировок ООО «Медиас»», место нахождения 614000, г. Пермь, ул. Ленина, 84, кв.11, в заявке, которого указана наиболее низкая цена договора  107 000,00 руб. (Сто семь тысяч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Грант», место нахождения: 614068, г. Пермь, ул. Орджоникидзе, 152, цена договора 108 500,15 руб.  (Сто восемь тысяч пятьсот руб. 15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 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1-02-02T11:03:00Z</cp:lastPrinted>
  <dcterms:modified xsi:type="dcterms:W3CDTF">2011-02-24T10:14:00Z</dcterms:modified>
  <cp:revision>251</cp:revision>
  <dc:subject/>
  <dc:title>ПРОТОКОЛ ОЦЕНКИ И СОПОСТАВЛЕНИЯ ЗАЯВОК НА УЧАСТИЕ В КОНКУРСЕ </dc:title>
</cp:coreProperties>
</file>