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февраля 2011 года № 2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 xml:space="preserve">найму транспортного средства «KIA BL\Sorento» или «эквивален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ого средства «KIA BL\Sorento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5 3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0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peo</cp:lastModifiedBy>
  <cp:lastPrinted>2010-12-15T16:21:00Z</cp:lastPrinted>
  <dcterms:modified xsi:type="dcterms:W3CDTF">2011-02-25T08:01:00Z</dcterms:modified>
  <cp:revision>148</cp:revision>
  <dc:subject/>
  <dc:title>ЗАПРОС КОТИРОВОЧНОЙ ЦЕНЫ</dc:title>
</cp:coreProperties>
</file>