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11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и 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3 от 25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3 от 25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*к котировочной заявке необходимо приложить Сведения о функциональных и качественных  характеристиках,</w:t>
      </w:r>
    </w:p>
    <w:p>
      <w:pPr>
        <w:pStyle w:val="Normal"/>
        <w:jc w:val="both"/>
        <w:rPr/>
      </w:pPr>
      <w:r>
        <w:rPr/>
        <w:t xml:space="preserve">порядок и условия предоставле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 характеристиках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условия предоставления услуг</w:t>
      </w:r>
    </w:p>
    <w:p>
      <w:pPr>
        <w:pStyle w:val="Normal"/>
        <w:jc w:val="both"/>
        <w:rPr/>
      </w:pPr>
      <w:r>
        <w:rPr/>
      </w:r>
    </w:p>
    <w:tbl>
      <w:tblPr>
        <w:tblW w:w="99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343"/>
        <w:gridCol w:w="1756"/>
        <w:gridCol w:w="1951"/>
      </w:tblGrid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ебуемые параметры характеристик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Оказание услуг по найму транспортного средства «</w:t>
            </w:r>
            <w:r>
              <w:rPr>
                <w:b/>
                <w:sz w:val="22"/>
                <w:szCs w:val="22"/>
              </w:rPr>
              <w:t>KIA BL\Sorento</w:t>
            </w:r>
            <w:r>
              <w:rPr>
                <w:b/>
                <w:bCs/>
              </w:rPr>
              <w:t xml:space="preserve">» или «эквивалент» с экипажем 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 и марка автомобиля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8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и условия предоставления услуг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7,00 до 20,00 час., перерыв с 12,00 до 13,00 час., 5 дней в неделю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часов работы в день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работы за период с 01.04.2011 г. по 31.12.2011 г.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ашино-часов работы за период с 11.01.2011 г. по 31.03.2011 г.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ебования к оказываемым услугам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мены автомобиля при простое на техническом обслуживании, ремонте или ДТП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я, заправленного ГСМ и другими эксплуатационными жидкостями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втомобилей на линию, предрейсовые медицинские осмотры 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6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7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покрышки должны соответствовать сезону (с апреля по октябрь – летние; с ноября по март – зимние)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8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допустимая остаточная высота рисунка протектора, при которой шина должна сниматься с эксплуатации 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peo</cp:lastModifiedBy>
  <cp:lastPrinted>2009-08-19T13:26:00Z</cp:lastPrinted>
  <dcterms:modified xsi:type="dcterms:W3CDTF">2011-02-25T05:32:00Z</dcterms:modified>
  <cp:revision>32</cp:revision>
  <dc:subject/>
  <dc:title>Приложение № 1</dc:title>
</cp:coreProperties>
</file>