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оказание услуг по обучению персонала МУЗ «ГКП № 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5» феврал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обучению персонала (извещение № 3 от «10» феврал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0» февраля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8000 (Тридцать восем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февраль 2011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логи, сборы, расходы на страхование  и другие обязательные платежи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а 1 (одна) котировочная заявка.</w:t>
      </w:r>
    </w:p>
    <w:p>
      <w:pPr>
        <w:pStyle w:val="Normal"/>
        <w:spacing w:lineRule="auto" w:line="360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Вагнера</w:t>
            </w:r>
            <w:r>
              <w:rPr>
                <w:sz w:val="28"/>
                <w:szCs w:val="24"/>
              </w:rPr>
              <w:t>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7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99-к от 17.02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Вагнера</w:t>
            </w:r>
            <w:r>
              <w:rPr>
                <w:sz w:val="28"/>
                <w:szCs w:val="24"/>
              </w:rPr>
              <w:t>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ГОУ ВПО «Пермская государственная медицинская академия им. Академика Е.А.Вагнера» и составила – 37000,00 (Тридцать семь тысяч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  </w:t>
      </w:r>
      <w:r>
        <w:rPr>
          <w:sz w:val="24"/>
          <w:szCs w:val="24"/>
        </w:rPr>
        <w:t>ГОУ ВПО «Пермская государственная медицинская академия им. Академика Е.А.Вагнера», юридический адрес: 614990, г. Пермь, ул. Куйбышева, 39, телефон: (342)217-09-7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Цена договора</w:t>
      </w:r>
      <w:r>
        <w:rPr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>37000 (Тридцать семь тысяч) рублей 00 коп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3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5» февраля 2011 г. № 3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Вагнера</w:t>
            </w:r>
            <w:r>
              <w:rPr>
                <w:sz w:val="28"/>
                <w:szCs w:val="24"/>
              </w:rPr>
              <w:t>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1283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61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1060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5:00Z</dcterms:created>
  <dc:creator>Институт госзакупок РАГС</dc:creator>
  <dc:description/>
  <cp:keywords/>
  <dc:language>en-US</dc:language>
  <cp:lastModifiedBy>comp</cp:lastModifiedBy>
  <cp:lastPrinted>2011-02-24T17:17:00Z</cp:lastPrinted>
  <dcterms:modified xsi:type="dcterms:W3CDTF">2011-02-25T06:02:00Z</dcterms:modified>
  <cp:revision>18</cp:revision>
  <dc:subject/>
  <dc:title>ПРОТОКОЛ ОЦЕНКИ И СОПОСТАВЛЕНИЯ ЗАЯВОК НА УЧАСТИЕ В КОНКУРСЕ </dc:title>
</cp:coreProperties>
</file>