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48"/>
        <w:gridCol w:w="440"/>
        <w:gridCol w:w="239"/>
        <w:gridCol w:w="384"/>
        <w:gridCol w:w="1696"/>
        <w:gridCol w:w="997"/>
        <w:gridCol w:w="2977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13 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о проведении запроса котировок 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замену оконных блоков в поликлинике №3, ул. Запорожская, 5/7,                  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в поликлинике №4, ул. Куйбышева, 111.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2"/>
                <w:szCs w:val="22"/>
              </w:rPr>
            </w:pPr>
            <w:r>
              <w:rPr>
                <w:b w:val="false"/>
                <w:i/>
                <w:caps/>
                <w:sz w:val="22"/>
                <w:szCs w:val="22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25»</w:t>
            </w:r>
            <w:r>
              <w:rPr/>
              <w:t xml:space="preserve"> февра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Замена оконных блоков в поликлинике №3, ул. Запорожская, 5/7, в поликлинике  № 4, ул. Куйбышева, 111 (извещение №213 от «16» феврал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6» феврал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мена оконных блоков в поликлинике №3, ул. Запорожская, 5/7, в поликлинике  № 4,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Срок гарантии на выполненные работы – не менее двух лет. Объем гарантии должен распространяться на все виды работ – 100%.Подробные характеристики и требования к выполняемым расчетам указаны в приложении №2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12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Запорожская, 5/7, ул. Куйбышева, 111.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рабочих дней с даты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</w:tr>
      <w:tr>
        <w:trPr>
          <w:trHeight w:val="761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 812,04 (Двести сорок три тысячи восемьсот двенадцать рублей, 04 копейки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13 (Тринадцать)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1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СК «Берег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амарские оконные конструкции-Пермь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 5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янсСтрой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 625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алабанов Ю.В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БН Строй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4 307,0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КМ-Пермь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 096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ВАЛ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конные технологии-М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тар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 875,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ластКомфорт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Худеньких С.П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 220,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2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АКМ-Пермь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С. Данщина, 6 А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 134 096, 00 (Сто тридцать четыре тысячи девяносто шесть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Оконные технологии-М»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459</cp:lastModifiedBy>
  <cp:lastPrinted>2011-02-25T10:19:00Z</cp:lastPrinted>
  <dcterms:modified xsi:type="dcterms:W3CDTF">2011-02-25T06:06:00Z</dcterms:modified>
  <cp:revision>25</cp:revision>
  <dc:subject/>
  <dc:title>ПРОТОКОЛ ОЦЕНКИ И СОПОСТАВЛЕНИЯ ЗАЯВОК НА УЧАСТИЕ В КОНКУРСЕ </dc:title>
</cp:coreProperties>
</file>