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качественных и функциональных характеристиках тов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3"/>
        <w:gridCol w:w="3203"/>
        <w:gridCol w:w="4392"/>
        <w:gridCol w:w="1980"/>
      </w:tblGrid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требований (технические характеристи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 и услови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хирургические стерильные перчатки, для всех областей хирур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й лат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уретановое покры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– 3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более 0,19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– не более 0,22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– не более 0,25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анатом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теинов по методу Лоур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lt; 3</w:t>
            </w:r>
            <w:r>
              <w:rPr>
                <w:sz w:val="22"/>
                <w:szCs w:val="22"/>
              </w:rPr>
              <w:t>6 µ\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иурамов меркаптобензотиазо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700 </w:t>
            </w:r>
            <w:r>
              <w:rPr>
                <w:sz w:val="22"/>
                <w:szCs w:val="22"/>
              </w:rPr>
              <w:t>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 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пар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диагностические  перчатки, для всех видов диагностических  процед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уральный лат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ы – текстурирован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- глад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манжет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45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нжета – не более 0,13 м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онь – не более 0,15 м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лец – не более 0,19 м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теинов по методу Лоур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6 </w:t>
            </w:r>
            <w:r>
              <w:rPr>
                <w:sz w:val="22"/>
                <w:szCs w:val="22"/>
              </w:rPr>
              <w:t>µ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\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иурамов меркаптобензотиазоло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 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  п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пар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диагностические нестерильные  для универсального применения в области медицины. Могут использоваться как средства индивидуальной защиты, применяются в лабораториях, при контакте с химическими веществами и дезинфицирующими средств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 текстурированная на пальцах  для лучшего захвата инструментов (в сухой и влажной среде). Внутренняя поверхность обработана полимер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к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тический нитрил с полимерным покрыт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лизатор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н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оксиданты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ловые производ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устойчивы к спиртсодержащим растворам, а также к растворам кисло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отеинов по методу Лоур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лина манжеты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мм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ц – не более 0,1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QL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чность на разры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натомиче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па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38:00Z</dcterms:created>
  <dc:creator>Larisa</dc:creator>
  <dc:description/>
  <cp:keywords/>
  <dc:language>en-US</dc:language>
  <cp:lastModifiedBy>1446</cp:lastModifiedBy>
  <cp:lastPrinted>2011-02-22T09:05:00Z</cp:lastPrinted>
  <dcterms:modified xsi:type="dcterms:W3CDTF">2011-02-22T04:07:00Z</dcterms:modified>
  <cp:revision>8</cp:revision>
  <dc:subject/>
  <dc:title>позиции</dc:title>
</cp:coreProperties>
</file>