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февраля 2011 года № 214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color w:val="000000"/>
          <w:szCs w:val="24"/>
        </w:rPr>
        <w:t xml:space="preserve">о проведении запроса котировок </w:t>
      </w:r>
      <w:r>
        <w:rPr>
          <w:b/>
        </w:rPr>
        <w:t>на поставку перчат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перчаток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г. Пермь,  ул. Куйбышева, 111, ул. Глеба Успенского 5,7, ул. Героев Хасана 26, ул. Запорожская 5/7, ул. Муромская 24, ул. Никулина, 10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(трех) рабочих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0 730,00 (Сто двадцать тысяч семьсот тридцать рублей, 00 копеек)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4» марта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(подписанные ЭЦП)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98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02-24T10:08:00Z</cp:lastPrinted>
  <dcterms:modified xsi:type="dcterms:W3CDTF">2011-02-24T05:18:00Z</dcterms:modified>
  <cp:revision>26</cp:revision>
  <dc:subject/>
  <dc:title>ИЗВЕЩЕНИЕ № __ от «___» __________ 200 _ года </dc:title>
</cp:coreProperties>
</file>