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(антибиотики) 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25 феврал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(антибиотики) для МУЗ «КМСЧ №1»   (извещение № 5 от  «11» февраля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11.02.2011г. и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11.02.2011г.)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98 6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Лекарственные  средств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(антибиотики)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тавка товара производиться </w:t>
      </w: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в период с момента заключения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оговора по 30.06.2011г. Товар поставляется   партиями,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 по согласованию с заказчиком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включает </w:t>
      </w:r>
      <w:r>
        <w:rPr>
          <w:rFonts w:cs="Times New Roman" w:ascii="Times New Roman" w:hAnsi="Times New Roman"/>
          <w:b w:val="false"/>
          <w:spacing w:val="-11"/>
          <w:sz w:val="24"/>
          <w:szCs w:val="24"/>
          <w:u w:val="single"/>
        </w:rPr>
        <w:t xml:space="preserve">в себя все налоги и сборы, таможенные пошлины, выплаченные или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плата товара будет производиться безналичным перечислением денежных средств в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чение 20 (Двадцати)  банковских дней со дня предоставления счета-фактуры,  накладной, оформленных в установленном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24.02.2011г.), поступили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 515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иорите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6 876, 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 515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иорите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6 876, 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Приорите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00, г. Пермь,  ул. Пушкина, 2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96 876 руб. 50 коп. (Четыреста девяносто шесть тысяч восемьсот семьдесят шесть  рублей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уру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00, г. Пермь, ул. Ким, д.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98 515 руб. 00 коп. (Четыреста девяносто восемь тысяч пятьсот пят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л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2-24T15:17:00Z</cp:lastPrinted>
  <dcterms:modified xsi:type="dcterms:W3CDTF">2011-02-24T10:51:00Z</dcterms:modified>
  <cp:revision>35</cp:revision>
  <dc:subject/>
  <dc:title>ПРОТОКОЛ № 2</dc:title>
</cp:coreProperties>
</file>