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от «25» февраля  2011 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</w:rPr>
        <w:t xml:space="preserve">на оказание  услуг по уборке помещений </w:t>
      </w:r>
      <w:r>
        <w:rPr>
          <w:b/>
          <w:smallCaps/>
        </w:rPr>
        <w:t xml:space="preserve"> МУЗ «КМСЧ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6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248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, 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sz w:val="22"/>
                  <w:szCs w:val="22"/>
                </w:rPr>
                <w:t>1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1957@mail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:263-27-50, факс 263-32-1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уборке помещений  МУЗ «КМСЧ №1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уборке помещений МУЗ «КМСЧ №1». Услуги оказываются в соответствии с техническим заданием (приложение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24,5 м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ываемых услуг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  68, ул.Солдатова 42/1 (женская консультация)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4.2011г. по 30.06.2011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включают в себя все затраты связанные с выполнением работ, включая налоги, сборы и ины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0 000  руб. 00 коп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0, г.Пермь, бульвар Гагарина, 68, административно-хозяйственное здание, каб.№10 (отдел кадров) секретарю комиссии Кушевой А.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10 час. 00 мин. «10» март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 xml:space="preserve">Заказчик оплачивает услуги, оказанные Исполнителем, путем перечисления денежных </w:t>
            </w:r>
            <w:r>
              <w:rPr>
                <w:sz w:val="22"/>
                <w:szCs w:val="22"/>
              </w:rPr>
              <w:t>средств со своего расчетного счета на расчетный счет Исполнителя в течение двадцати банковских дней с даты  получения: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Акта приема-сдачи оказанных услуг;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счета-фактуры за эти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Оформленных в установленном порядке за отчетные месяц</w:t>
            </w:r>
          </w:p>
        </w:tc>
      </w:tr>
      <w:tr>
        <w:trPr>
          <w:trHeight w:val="729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е: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МУЗ «КМСЧ №1»</w:t>
        <w:tab/>
        <w:tab/>
        <w:tab/>
        <w:t xml:space="preserve">            А.Н.Грачё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3:00Z</dcterms:created>
  <dc:creator>СОК</dc:creator>
  <dc:description/>
  <cp:keywords/>
  <dc:language>en-US</dc:language>
  <cp:lastModifiedBy>Admin</cp:lastModifiedBy>
  <cp:lastPrinted>2011-02-24T11:30:00Z</cp:lastPrinted>
  <dcterms:modified xsi:type="dcterms:W3CDTF">2011-02-25T04:30:00Z</dcterms:modified>
  <cp:revision>26</cp:revision>
  <dc:subject/>
  <dc:title>ИЗВЕЩЕНИЕ № __ от «___» __________ 200 _ года </dc:title>
</cp:coreProperties>
</file>