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от 25.02.2011г.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именование услуг: </w:t>
      </w:r>
      <w:r>
        <w:rPr>
          <w:sz w:val="22"/>
          <w:szCs w:val="22"/>
        </w:rPr>
        <w:t>Уборка помещений МУЗ «КМСЧ №1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услуг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Комплекс услуг по уборке помещений МУЗ «КМСЧ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1», расположенных по адресам: г.Пермь, Бульвар Гагарина, 68, площадью 5934,2 м2 (гастроэнтерологическое отд. – 404,4м2,  отд.плановой хирургии – 764,2 м2, кардиологическое отд. – 998,7 м2, эндокринологическое отд. – 985,5 м2, гематологическое отд. – 604,1 м2, инфекционное отд. – 1465,0 м2, гинекологическое отд, - 600,0м2, коридор, лестничная клетка и холл гинекологического корпуса – 112,3 м2 ;  ул.Солдатова, 42/1 (женская консультация), площадью 690,3 м2. </w:t>
      </w:r>
      <w:r>
        <w:rPr>
          <w:b/>
          <w:sz w:val="22"/>
          <w:szCs w:val="22"/>
        </w:rPr>
        <w:t>Общая площадь помещений – 6624,5 м2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3.1. Требования к качеству услуг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3.2. Требование к безопасности услуг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3. Требования к химическим препаратам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Требования к специальному технологическому оборудованию и уборочному инвентарю: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26" w:hanging="66"/>
        <w:jc w:val="both"/>
        <w:rPr>
          <w:sz w:val="22"/>
          <w:szCs w:val="22"/>
        </w:rPr>
      </w:pPr>
      <w:r>
        <w:rPr>
          <w:sz w:val="22"/>
          <w:szCs w:val="22"/>
        </w:rPr>
        <w:t>Перечень работ по уборке помещений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тье полов со специальным дезсредством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даление пыли, пятен и липких субстанций с полов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нос мусора из мусорных корзин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даление пыли с батарей центрального отопления, подоконников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тривание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тирание дверей с удалением локальных загрязнений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тирание сантехнических перегородок, кафельных стен, сантехнического оборудования,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1 раз в неделю генеральная уборка в служебных помещениях и местах общего пользования со специальным дезсредств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ные показатели, связанные с определением соответствия услуг потребностям заказчика</w:t>
      </w:r>
      <w:r>
        <w:rPr>
          <w:sz w:val="22"/>
          <w:szCs w:val="22"/>
        </w:rPr>
        <w:t>:</w:t>
      </w:r>
    </w:p>
    <w:p>
      <w:pPr>
        <w:pStyle w:val="Normal"/>
        <w:ind w:left="540" w:hanging="180"/>
        <w:jc w:val="both"/>
        <w:rPr/>
      </w:pPr>
      <w:r>
        <w:rPr>
          <w:sz w:val="22"/>
          <w:szCs w:val="22"/>
        </w:rPr>
        <w:t>4.1. Наличие технологического оборудования, уборочного инвентаря, химических средств;</w:t>
      </w:r>
    </w:p>
    <w:p>
      <w:pPr>
        <w:pStyle w:val="Normal"/>
        <w:ind w:left="540" w:hanging="180"/>
        <w:jc w:val="both"/>
        <w:rPr/>
      </w:pPr>
      <w:r>
        <w:rPr>
          <w:sz w:val="22"/>
          <w:szCs w:val="22"/>
        </w:rPr>
        <w:t>4.2. Наличие нормативных и технологических документов на оказываемые услуги по  уборке.</w:t>
      </w:r>
    </w:p>
    <w:p>
      <w:pPr>
        <w:pStyle w:val="Normal"/>
        <w:ind w:left="540" w:hanging="180"/>
        <w:jc w:val="both"/>
        <w:rPr/>
      </w:pPr>
      <w:r>
        <w:rPr>
          <w:sz w:val="22"/>
          <w:szCs w:val="22"/>
        </w:rPr>
        <w:t>4.3. Наличие санитарных книжек у непосредственных исполн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6:08:00Z</dcterms:created>
  <dc:creator>User</dc:creator>
  <dc:description/>
  <cp:keywords/>
  <dc:language>en-US</dc:language>
  <cp:lastModifiedBy>Admin</cp:lastModifiedBy>
  <cp:lastPrinted>2011-02-24T11:31:00Z</cp:lastPrinted>
  <dcterms:modified xsi:type="dcterms:W3CDTF">2011-02-24T09:39:00Z</dcterms:modified>
  <cp:revision>17</cp:revision>
  <dc:subject/>
  <dc:title>Приложение №1</dc:title>
</cp:coreProperties>
</file>