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9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TextBody"/>
        <w:spacing w:before="0" w:after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на поставку препаратов влияющих на центральную нервную систему (код ОКДП 2423210)</w:t>
      </w:r>
    </w:p>
    <w:p>
      <w:pPr>
        <w:pStyle w:val="TextBody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предмет муниципального контракта)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</w:rPr>
        <w:t>для</w:t>
      </w:r>
      <w:r>
        <w:rPr>
          <w:b w:val="false"/>
          <w:caps w:val="false"/>
          <w:smallCaps w:val="false"/>
          <w:sz w:val="22"/>
          <w:szCs w:val="22"/>
        </w:rPr>
        <w:t xml:space="preserve"> </w:t>
      </w:r>
      <w:r>
        <w:rPr>
          <w:caps w:val="false"/>
          <w:smallCaps w:val="false"/>
          <w:sz w:val="22"/>
          <w:szCs w:val="22"/>
          <w:u w:val="single"/>
        </w:rPr>
        <w:t>МУЗ «Городская клиническая больница № 2 имени доктора Федора Христофоровича Граля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2"/>
          <w:szCs w:val="22"/>
        </w:rPr>
      </w:pPr>
      <w:r>
        <w:rPr>
          <w:b w:val="false"/>
          <w:i/>
          <w:caps w:val="false"/>
          <w:smallCaps w:val="false"/>
          <w:sz w:val="22"/>
          <w:szCs w:val="22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i/>
          <w:i/>
          <w:smallCaps/>
          <w:sz w:val="24"/>
          <w:szCs w:val="26"/>
        </w:rPr>
      </w:pPr>
      <w:r>
        <w:rPr>
          <w:b/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г. Пермь                                                                                                                    «25» февраля 2011 года</w:t>
        <w:br/>
        <w:tab/>
        <w:tab/>
        <w:tab/>
        <w:tab/>
        <w:tab/>
        <w:tab/>
        <w:tab/>
        <w:tab/>
        <w:tab/>
        <w:tab/>
        <w:t xml:space="preserve">              10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b/>
          <w:b/>
          <w:sz w:val="24"/>
        </w:rPr>
      </w:pPr>
      <w:r>
        <w:rPr>
          <w:b/>
          <w:sz w:val="24"/>
        </w:rPr>
        <w:t>1.1. Председател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Грязнов Владимир Никола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>(Фамилия, Имя, Отчество)</w:t>
      </w:r>
    </w:p>
    <w:p>
      <w:pPr>
        <w:pStyle w:val="Normal"/>
        <w:ind w:left="567" w:firstLine="284"/>
        <w:jc w:val="both"/>
        <w:rPr>
          <w:b/>
          <w:b/>
          <w:sz w:val="24"/>
        </w:rPr>
      </w:pPr>
      <w:r>
        <w:rPr>
          <w:b/>
          <w:sz w:val="24"/>
        </w:rPr>
        <w:t>1.2.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Копытова Марина Никола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Кривобокова Елена Юр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 xml:space="preserve">            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b/>
          <w:sz w:val="24"/>
        </w:rPr>
        <w:t>1.3. Секретарь</w:t>
      </w:r>
      <w:r>
        <w:rPr>
          <w:b/>
          <w:i/>
          <w:sz w:val="24"/>
        </w:rPr>
        <w:t>:</w:t>
      </w:r>
      <w:r>
        <w:rPr>
          <w:b/>
          <w:sz w:val="24"/>
        </w:rPr>
        <w:t xml:space="preserve">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Шмырина Ольга Юр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 xml:space="preserve">Наименование предмета запроса котировок: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ставка </w:t>
      </w:r>
      <w:r>
        <w:rPr>
          <w:rFonts w:cs="Times New Roman" w:ascii="Times New Roman" w:hAnsi="Times New Roman"/>
          <w:b w:val="false"/>
          <w:sz w:val="24"/>
          <w:szCs w:val="24"/>
        </w:rPr>
        <w:t>препаратов влияющих на центральную нервную систему (код ОКДП 2423210)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для МУЗ  «ГКБ № 2 имени доктора </w:t>
      </w:r>
      <w:r>
        <w:rPr>
          <w:rFonts w:cs="Times New Roman" w:ascii="Times New Roman" w:hAnsi="Times New Roman"/>
          <w:b w:val="false"/>
          <w:sz w:val="24"/>
          <w:szCs w:val="24"/>
        </w:rPr>
        <w:t>Федора Христофоровича Граля»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left"/>
        <w:rPr/>
      </w:pPr>
      <w:r>
        <w:rPr>
          <w:i/>
          <w:sz w:val="24"/>
          <w:vertAlign w:val="superscript"/>
        </w:rPr>
        <w:t xml:space="preserve">                     </w:t>
      </w: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(извещение № 9 от «16» февраля  2010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               «16» февраля 2010 года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/>
      </w:pPr>
      <w:r>
        <w:rPr>
          <w:caps w:val="false"/>
          <w:smallCaps w:val="false"/>
          <w:sz w:val="24"/>
          <w:szCs w:val="26"/>
        </w:rPr>
        <w:t xml:space="preserve">Максимальная цена муниципального контракта: </w:t>
      </w:r>
      <w:r>
        <w:rPr>
          <w:b w:val="false"/>
          <w:caps w:val="false"/>
          <w:smallCaps w:val="false"/>
          <w:sz w:val="24"/>
          <w:szCs w:val="26"/>
        </w:rPr>
        <w:t>76 500,00 руб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Источник финансирования заказа:</w:t>
      </w:r>
      <w:r>
        <w:rPr>
          <w:b w:val="false"/>
          <w:caps w:val="false"/>
          <w:smallCaps w:val="false"/>
          <w:sz w:val="24"/>
          <w:szCs w:val="26"/>
        </w:rPr>
        <w:t xml:space="preserve"> средства обязательного медицинского страхования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0" w:firstLine="567"/>
        <w:rPr/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В соответствии с Приложением № 2, указанном в Извещении о проведении запроса котировок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 xml:space="preserve">                       </w:t>
      </w: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54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г. Пермь, ул. Плеханова, 36 (аптека - цокольный этаж урологического корпуса), транспортом Поставщика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                           </w:t>
      </w: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567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vertAlign w:val="superscript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Поставка товара после подписания муниципального контракта, по предварительной заявке заказчика по телефону (факсу) - в течение одного рабочего дня; возможность экстренной доставки товара в течение 3-х часов с момента получения заявки..</w:t>
      </w:r>
      <w:r>
        <w:rPr>
          <w:rFonts w:cs="Times New Roman" w:ascii="Times New Roman" w:hAnsi="Times New Roman"/>
          <w:b w:val="false"/>
          <w:sz w:val="24"/>
          <w:szCs w:val="24"/>
          <w:u w:val="single"/>
          <w:vertAlign w:val="superscript"/>
        </w:rPr>
        <w:t xml:space="preserve">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i/>
          <w:sz w:val="24"/>
          <w:szCs w:val="24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142" w:leader="none"/>
        </w:tabs>
        <w:spacing w:before="0" w:after="0"/>
        <w:ind w:left="851" w:hanging="311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Фактически отпускная цена на товар должна быть зарегистрирована в реестре предельных отпускных цен производителей на жизненно необходимые и важнейшие лекарственные средства. Товар при отгрузке на склад покупателя должен сопровождаться товарно-сопроводительными документами, в т.ч. протоколом согласования цен поставки ЖНВЛС, если это установлено законодательством. При формировании фактически отпускной цены размер предельной надбавки (%) не должен превышать размера, установленного законодательством  Пермского края. Цена, предлагаемая в котировочной заявке, должна быть указана в рублях.</w:t>
      </w:r>
    </w:p>
    <w:p>
      <w:pPr>
        <w:pStyle w:val="TextBodyIndent"/>
        <w:tabs>
          <w:tab w:val="clear" w:pos="708"/>
          <w:tab w:val="left" w:pos="1260" w:leader="none"/>
        </w:tabs>
        <w:ind w:left="0" w:right="88" w:hanging="0"/>
        <w:rPr/>
      </w:pPr>
      <w:r>
        <w:rPr>
          <w:i/>
          <w:sz w:val="24"/>
          <w:szCs w:val="26"/>
          <w:vertAlign w:val="superscript"/>
        </w:rPr>
        <w:t xml:space="preserve">                   </w:t>
      </w: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851" w:hanging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Оплата товаров  будет произведена безналичным перечислением  денежных средств в течение 20 (двадцати) дней с момента поставки товара и подписания накладных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                      </w:t>
      </w: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, срока подачи котировочных заявок, поступило 3 (три) котировочные заявки,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426"/>
        <w:rPr>
          <w:sz w:val="24"/>
          <w:szCs w:val="24"/>
        </w:rPr>
      </w:pPr>
      <w:r>
        <w:rPr>
          <w:sz w:val="24"/>
          <w:szCs w:val="24"/>
        </w:rPr>
        <w:t>Участники размещения заказа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96520</wp:posOffset>
                </wp:positionV>
                <wp:extent cx="6009640" cy="10877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1087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3248"/>
                              <w:gridCol w:w="2539"/>
                              <w:gridCol w:w="3119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Наименование (для юридического лица), Ф.И.О.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Цена контракта, предлагаемая в котировочной заявке, руб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ИП Красоткина С.А.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66 924,0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 xml:space="preserve">ОАО «Пермфармация» 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34 105,5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ООО «Лекарь»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66 865,5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85.65pt;mso-wrap-distance-left:9pt;mso-wrap-distance-right:9pt;mso-wrap-distance-top:0pt;mso-wrap-distance-bottom:0pt;margin-top:7.6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3248"/>
                        <w:gridCol w:w="2539"/>
                        <w:gridCol w:w="3119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55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Наименование (для юридического лица), Ф.И.О.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Цена контракта, предлагаемая в котировочной заявке, руб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ИП Красоткина С.А.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66 924,0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 xml:space="preserve">ОАО «Пермфармация» 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34 105,5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ООО «Лекарь»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66 865,5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8. Котировочная комиссия рассмотрела котировочные 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отклонить котировочную заявку следующего участника размещения заказа: 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posOffset>0</wp:posOffset>
                </wp:positionH>
                <wp:positionV relativeFrom="paragraph">
                  <wp:posOffset>96520</wp:posOffset>
                </wp:positionV>
                <wp:extent cx="6279515" cy="130302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9515" cy="1303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89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3661"/>
                              <w:gridCol w:w="5670"/>
                            </w:tblGrid>
                            <w:tr>
                              <w:trPr>
                                <w:trHeight w:val="837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661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Наименование (для юридического лица), </w:t>
                                    <w:br/>
                                    <w:t>Ф.И.О.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Основания принятого решения о несоответствии (в т.ч. превышение максимальной цены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6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/>
                                    <w:t>ОАО «Пермфармация»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/>
                                    <w:t>ФЗ от 21.07.2005г. № 94-ФЗ ч.3 ст.47. Котировочная заявка не соответствует требованиям, установленным в извещении о проведении запроса котировок (Несоответствие характеристики товара - форма выпуска и состав ЛС, торговому наименованию,  указанному в котировочной заявке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45pt;height:102.6pt;mso-wrap-distance-left:9pt;mso-wrap-distance-right:9pt;mso-wrap-distance-top:0pt;mso-wrap-distance-bottom:0pt;margin-top:7.6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889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3661"/>
                        <w:gridCol w:w="5670"/>
                      </w:tblGrid>
                      <w:tr>
                        <w:trPr>
                          <w:trHeight w:val="837" w:hRule="atLeast"/>
                        </w:trPr>
                        <w:tc>
                          <w:tcPr>
                            <w:tcW w:w="55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661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Наименование (для юридического лица), </w:t>
                              <w:br/>
                              <w:t>Ф.И.О.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Основания принятого решения о несоответствии (в т.ч. превышение максимальной цены)</w:t>
                            </w:r>
                          </w:p>
                        </w:tc>
                      </w:tr>
                      <w:tr>
                        <w:trPr>
                          <w:trHeight w:val="286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/>
                              <w:t>ОАО «Пермфармация»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/>
                              <w:t>ФЗ от 21.07.2005г. № 94-ФЗ ч.3 ст.47. Котировочная заявка не соответствует требованиям, установленным в извещении о проведении запроса котировок (Несоответствие характеристики товара - форма выпуска и состав ЛС, торговому наименованию,  указанному в котировочной заявке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9. 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851" w:leader="none"/>
        </w:tabs>
        <w:spacing w:before="120" w:after="0"/>
        <w:ind w:left="851" w:hanging="425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ризнать победителем в проведении запроса котировок:</w:t>
      </w:r>
    </w:p>
    <w:p>
      <w:pPr>
        <w:pStyle w:val="Heading1"/>
        <w:numPr>
          <w:ilvl w:val="0"/>
          <w:numId w:val="0"/>
        </w:numPr>
        <w:spacing w:before="120" w:after="0"/>
        <w:ind w:left="426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ООО «Лекарь»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г.Пермь, ул.Советская, д.51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center"/>
        <w:rPr/>
      </w:pPr>
      <w:r>
        <w:rPr>
          <w:sz w:val="24"/>
          <w:u w:val="single"/>
        </w:rPr>
        <w:t>66 865,50 (Шестьдесят шесть тысяч восемьсот шестьдесят пять рублей 50 копеек)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851" w:leader="none"/>
        </w:tabs>
        <w:spacing w:before="0" w:after="0"/>
        <w:ind w:left="850" w:hanging="425"/>
        <w:jc w:val="center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ризнать участником размещения заказа, предложившим лучшую цену после цены, предложенной победителем:</w:t>
      </w:r>
    </w:p>
    <w:p>
      <w:pPr>
        <w:pStyle w:val="Heading1"/>
        <w:numPr>
          <w:ilvl w:val="0"/>
          <w:numId w:val="0"/>
        </w:numPr>
        <w:spacing w:before="120" w:after="0"/>
        <w:ind w:left="426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ИП Красоткина С.А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г. Пермь, ул.Мира , д.66Б, кв.53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center"/>
        <w:rPr/>
      </w:pPr>
      <w:r>
        <w:rPr>
          <w:sz w:val="24"/>
          <w:u w:val="single"/>
        </w:rPr>
        <w:t>66 924,00 (Шестьдесят шесть тысяч девятьсот двадцать четыре рубля 00 копеек)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432" w:hanging="72"/>
        <w:jc w:val="both"/>
        <w:rPr/>
      </w:pPr>
      <w:r>
        <w:rPr/>
        <w:t>10.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Грязнов В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Копытова М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     Кривобокова Е.Ю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Шмырина О.Ю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851" w:right="425" w:gutter="0" w:header="0" w:top="360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vertAlign w:val="baseline"/>
        <w:position w:val="0"/>
        <w:sz w:val="24"/>
        <w:sz w:val="24"/>
        <w:b w:val="false"/>
        <w:szCs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1">
    <w:name w:val="WW8Num3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0">
    <w:name w:val="WW8Num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1">
    <w:name w:val="WW8Num4z1"/>
    <w:qFormat/>
    <w:rPr>
      <w:rFonts w:ascii="Times New Roman" w:hAnsi="Times New Roman" w:cs="Times New Roman"/>
      <w:b w:val="false"/>
      <w:position w:val="0"/>
      <w:sz w:val="24"/>
      <w:sz w:val="24"/>
      <w:szCs w:val="24"/>
      <w:vertAlign w:val="baselin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04:44:00Z</dcterms:created>
  <dc:creator>Владимир</dc:creator>
  <dc:description/>
  <cp:keywords/>
  <dc:language>en-US</dc:language>
  <cp:lastModifiedBy>Владимир</cp:lastModifiedBy>
  <cp:lastPrinted>2010-12-22T11:01:00Z</cp:lastPrinted>
  <dcterms:modified xsi:type="dcterms:W3CDTF">2011-02-25T05:13:00Z</dcterms:modified>
  <cp:revision>3</cp:revision>
  <dc:subject/>
  <dc:title>ПРОТОКОЛ № 2</dc:title>
</cp:coreProperties>
</file>