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препаратов влияющих на центральную нервную систему (код ОКДП 2423210)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5» февра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</w:t>
      </w:r>
      <w:r>
        <w:rPr>
          <w:rFonts w:cs="Times New Roman" w:ascii="Times New Roman" w:hAnsi="Times New Roman"/>
          <w:b w:val="false"/>
          <w:sz w:val="24"/>
          <w:szCs w:val="24"/>
        </w:rPr>
        <w:t>препаратов влияющих на центральную нервную систему (код ОКДП 2423210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0 от «16» февраля 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6» февра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144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 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1 683,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9 683,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1 683,2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9 683,2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одыгина, д.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31 683,20 (Сто тридцать одна тысяча шестьсот восемьдесят три рубля 2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Новые апте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одыгина, д.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39 683,20 (Сто тридцать девять тысяч шестьсот восемьдесят три рубля 2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4:00Z</dcterms:created>
  <dc:creator>Владимир</dc:creator>
  <dc:description/>
  <cp:keywords/>
  <dc:language>en-US</dc:language>
  <cp:lastModifiedBy>Владимир</cp:lastModifiedBy>
  <cp:lastPrinted>2010-12-22T11:01:00Z</cp:lastPrinted>
  <dcterms:modified xsi:type="dcterms:W3CDTF">2011-02-25T05:20:00Z</dcterms:modified>
  <cp:revision>4</cp:revision>
  <dc:subject/>
  <dc:title>ПРОТОКОЛ № 2</dc:title>
</cp:coreProperties>
</file>