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 №2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01563000087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Поставка компьютер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+7 (342) 21225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snapToGrid w:val="false"/>
              <w:ind w:left="46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Ардашев Сергей Николаевич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+7 (342) 21225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snapToGrid w:val="false"/>
              <w:ind w:left="46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Ардашев Сергей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Поставка компьютер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2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Цена контракта должна включать в себя расходы на перевозку, страхование, уплату таможенных пошлин, налогов, сборов, упаковку, разгрузку товара по адресу заказчика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rPr/>
            </w:pPr>
            <w:r>
              <w:rPr/>
              <w:t>3020202 Мини-ЭВМ</w:t>
              <w:br/>
              <w:t>3020361 Устройства ввода</w:t>
              <w:br/>
              <w:t>3020362 Устройства вывода</w:t>
              <w:br/>
              <w:t>3020363 Устройства ввода - вывод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В соответствии со спецификацией (Приложение №1 к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Российская Федерация, 614000, Пермский край, г.Пермь, ул.Ленина, 23, - каб. 2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В течение 7 календарных дней с момента подписа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Оплата производится безналичным перечислением денежных средств на расчетный счет в течение 10 (десяти) банковских дней с момента подписания Заказчиком и Исполнителем акта сдачи-приемки товара, получения заказчиком накладных, счетов-факту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975 0104 0020400 025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Российская Федерация, 614000, Пермский край, г.Пермь, ул. Ленина, 23, - каб. 2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25.02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10.03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В соответствии с приложением №2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ind w:left="465" w:hanging="0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5.02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 xml:space="preserve">           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56:00Z</dcterms:created>
  <dc:creator>hozu2</dc:creator>
  <dc:description/>
  <cp:keywords/>
  <dc:language>en-US</dc:language>
  <cp:lastModifiedBy>hozu2</cp:lastModifiedBy>
  <cp:lastPrinted>2011-02-25T15:58:00Z</cp:lastPrinted>
  <dcterms:modified xsi:type="dcterms:W3CDTF">2011-02-25T10:59:00Z</dcterms:modified>
  <cp:revision>1</cp:revision>
  <dc:subject/>
  <dc:title/>
</cp:coreProperties>
</file>