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2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икова Татьяна Его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кументации об аукционе отсутствует требование, о наличии действующей лицензии Министерства по делам ГО, ЧС и ликвидации последствий стихийных бедствий в состав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ложением о лицензировании производства работ по монтажу, ремонту и обслуживанию средств обеспечения пожарной безопасности зданий и сооружений, утвержденным постановлением Правительства Российской Федерации от 25.10.2006 № 625 (далее- Положение), под производством работ по монтажу, ремонту и обслуживанию средств пожарной безопасности зданий и сооружений понимается осуществление мероприятий, связанных с монтажом, ремонтом и обслуживанием активных и пассивных систем обеспечения пожарной безопасности (пожаротушения,  пожарной и  охранно-пожарной сигнализации, противопожарного водоснабжения, дымоудаления, оповещения и эвакуации при пожаре, первичных средств пожаротушения, противопожарных занавесов и завес, заполнений проемов в противопожарных преградах) и их элементов, а также трубно-печных работ, работ по огнезащите материалов, изделий и конструкций (п. 2 Положения).  Таким образом, Положением непосредственно предусмотрен определенный перечень видов работ (состав работ) в рамках лицензируемого  вида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еобходимо ли Участнику размещения заказа предоставлять лицензию Министерства по делам ГО, ЧС и ликвидации последствий стихийных бедствий в составе заявки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чему на официальном сайте отсутствует проект на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3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20:00Z</dcterms:created>
  <dc:creator>hozu13</dc:creator>
  <dc:description/>
  <cp:keywords/>
  <dc:language>en-US</dc:language>
  <cp:lastModifiedBy>ump29</cp:lastModifiedBy>
  <cp:lastPrinted>2011-02-24T16:40:00Z</cp:lastPrinted>
  <dcterms:modified xsi:type="dcterms:W3CDTF">2011-02-24T11:42:00Z</dcterms:modified>
  <cp:revision>37</cp:revision>
  <dc:subject/>
  <dc:title>УТВЕРЖДАЮ</dc:title>
</cp:coreProperties>
</file>