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4.2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«___» __________ 201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9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х. от 24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>
          <w:trHeight w:val="45" w:hRule="atLeast"/>
        </w:trPr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документации не сказано, что работы должны быть выполнены своими силами. Если у организации есть допуск ген.подряд, то необходимо ли этой же организации иметь пожарную лицензию для выполнения работ предусмотренных документацией.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1 при размещении заказа путем проведения торгов устанавливаются следующие обязательные требования к участникам размещения заказа: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N 94-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, определенных частью 2 статьи 35 настоящего Федерального зак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2-17T15:06:00Z</cp:lastPrinted>
  <dcterms:modified xsi:type="dcterms:W3CDTF">2011-02-24T12:27:00Z</dcterms:modified>
  <cp:revision>46</cp:revision>
  <dc:subject/>
  <dc:title>УТВЕРЖДАЮ</dc:title>
</cp:coreProperties>
</file>