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3785</wp:posOffset>
                </wp:positionH>
                <wp:positionV relativeFrom="paragraph">
                  <wp:posOffset>-443865</wp:posOffset>
                </wp:positionV>
                <wp:extent cx="2657475" cy="1952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95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Начальник управления муниципаль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заказа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«___» __________ 201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153.75pt;mso-wrap-distance-left:9.05pt;mso-wrap-distance-right:9.05pt;mso-wrap-distance-top:0pt;mso-wrap-distance-bottom:0pt;margin-top:-34.95pt;mso-position-vertical-relative:text;margin-left:28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Начальник управления муниципального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заказа администрации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города Перм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«___» __________ 201</w:t>
                      </w:r>
                      <w:r>
                        <w:rPr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азъяснения № 544А/7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положений документации об ОТКРЫТОМ аукционе </w:t>
      </w:r>
    </w:p>
    <w:tbl>
      <w:tblPr>
        <w:tblW w:w="1033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84"/>
        <w:gridCol w:w="5316"/>
      </w:tblGrid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аукционе: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На право заключить муниципальный контракт на строительство нового корпуса здания по адресу г. Пермь, ул. Сибирская, д.33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У «Гимназия № 11 им. С.П. Дягилева»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Извещение № 544А от «31» декабря 2010 года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запроса о разъяснении положений документации об открытом аукцион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х. № б/н от 21.02.2011г.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Сведения об уполномоченном органе (организаторе торгов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администрации города Перми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  <w:t>umz@perm.permregion.ru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 55 40, 212-68-29 (тел/факс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вина Надежда Юрьевна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образования администрации города Перми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ratnalov@gmail.com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(342) 212 36 6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; +7 902 471 84 09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налов Рустам Альбертович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4. Положения документации об аукционе, требующие разъяснения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опрос участника размещения заказа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 Уполномоченного органа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В документации об аукционе отсутствует требование о наличии действующей лицензии Министерства по делам ГО, ЧС и ликвидации последствий стихийных бедствий в составе заявки.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едмет открытого аукциона: строительство нового корпуса здания по адресу г.Пермь,          ул. Сибирская, д.33 МОУ «Гимназия № 11 им.С.П.Дягилева»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2"/>
                <w:szCs w:val="22"/>
              </w:rPr>
              <w:t>В соответствии с Положением о лицензировании производства работ по монтажу, ремонту и обслуживанию средств обеспечения пожарной безопасности зданий и сооружений, утвержденным постановлением Правительства Российской Федерации от 25.10.2006 № 625 (далее- Положение), под производством работ по монтажу, ремонту и обслуживанию средств пожарной безопасности зданий и сооружений понимается осуществление мероприятий, связанных с монтажом, ремонтом и обслуживанием активных и пассивных систем обеспечения пожарной безопасности (пожаротушения,  пожарной и  охранно-пожарной сигнализации, противопожарного водоснабжения, дымоудаления, оповещения и эвакуации при пожаре, первичных средств пожаротушения, противопожарных занавесов и завес, заполнений проемов в противопожарных преградах) и их элементов, а также трубно-печных работ, работ по огнезащите материалов, изделий и конструкций (п. 2 Положения).  Таким образом, Положением непосредственно предусмотрен определенный перечень видов работ (состав работ) в рамках лицензируемого  вида деятель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еобходимо ли Участнику размещения заказа предоставлять лицензию Министерства по делам ГО, ЧС и ликвидации последствий стихийных бедствий в составе заявки? 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чему на официальном сайте отсутствует проект строительства нового корпуса здания по адресу г.Пермь,          ул. Сибирская, д.33 МОУ «Гимназия № 11 им.С.П.Дягилева»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ind w:firstLine="397"/>
              <w:rPr/>
            </w:pPr>
            <w:r>
              <w:rPr>
                <w:sz w:val="22"/>
                <w:szCs w:val="22"/>
              </w:rPr>
              <w:t xml:space="preserve">Уполномоченным органом в срок, установленный частью 9 статьи 34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 будет принято решение о внесении соответствующих изменений в документацию об аукционе. Указанные изменения будут размещены на сайте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  <w:r>
              <w:rPr>
                <w:sz w:val="22"/>
                <w:szCs w:val="22"/>
              </w:rPr>
              <w:t xml:space="preserve"> в порядке, установленном законодательством.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1">
    <w:name w:val="Список 1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11">
    <w:name w:val="Список 1 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1:17:00Z</dcterms:created>
  <dc:creator>hozu13</dc:creator>
  <dc:description/>
  <cp:keywords/>
  <dc:language>en-US</dc:language>
  <cp:lastModifiedBy>СОК</cp:lastModifiedBy>
  <cp:lastPrinted>2011-01-20T16:40:00Z</cp:lastPrinted>
  <dcterms:modified xsi:type="dcterms:W3CDTF">2011-02-24T11:34:00Z</dcterms:modified>
  <cp:revision>4</cp:revision>
  <dc:subject/>
  <dc:title>УТВЕРЖДАЮ</dc:title>
</cp:coreProperties>
</file>