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2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» Феврал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960"/>
        <w:gridCol w:w="1080"/>
        <w:gridCol w:w="9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Хлоргексидина 0,2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а 0,2% - 410 мл. Стерильно. Для сан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Хлоргексидина 0,0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а 0,05% -410 мл Стерильно. Для сан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Хлоргексидина 0,05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а 0,05% -60мл Стерильно. Наружное. Для обработки урет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: Спирт этиловый 40% -200мл; </w:t>
            </w:r>
          </w:p>
          <w:p>
            <w:pPr>
              <w:pStyle w:val="Normal"/>
              <w:rPr/>
            </w:pPr>
            <w:r>
              <w:rPr/>
              <w:t>Йод спиртовый 5% -6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этиловый 40% -200мл</w:t>
            </w:r>
          </w:p>
          <w:p>
            <w:pPr>
              <w:pStyle w:val="Normal"/>
              <w:rPr/>
            </w:pPr>
            <w:r>
              <w:rPr/>
              <w:t xml:space="preserve">Йод спиртовый 5% -6мл </w:t>
            </w:r>
          </w:p>
          <w:p>
            <w:pPr>
              <w:pStyle w:val="Normal"/>
              <w:rPr/>
            </w:pPr>
            <w:r>
              <w:rPr/>
              <w:t>Наружное. Для обработки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: Спирт этиловый 70% -200мл; </w:t>
            </w:r>
          </w:p>
          <w:p>
            <w:pPr>
              <w:pStyle w:val="Normal"/>
              <w:rPr/>
            </w:pPr>
            <w:r>
              <w:rPr/>
              <w:t>Йод спиртовый 5% -50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70% -200мл; Йод спиртовый 5% -50мл </w:t>
            </w:r>
          </w:p>
          <w:p>
            <w:pPr>
              <w:pStyle w:val="Normal"/>
              <w:rPr/>
            </w:pPr>
            <w:r>
              <w:rPr/>
              <w:t>Наружное. Для обработки операционного поля 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Формалина 1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а 10% 1л; Наружное. Для обработки гистолог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Формалина  10%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а  10% 100мл; Наружное. Для обработки инстр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Формалина 5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а 5% 2л ;Наружное. Для обработки инстр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:Спирт этиловый 95% 50мл; Формальдегид 37% 50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95% 50мл; Формальдегид 37% 50мл </w:t>
            </w:r>
          </w:p>
          <w:p>
            <w:pPr>
              <w:pStyle w:val="Normal"/>
              <w:rPr/>
            </w:pPr>
            <w:r>
              <w:rPr/>
              <w:t>Наружное. Для обработки парафармалиновых ка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р Перекиси водорода 1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1% 200мл Наружное. Для обработки влагалищ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одности товара на момент поставки должен быть не менее 90 % до окончания срока годности</w:t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cp:lastPrinted>2011-02-16T13:32:00Z</cp:lastPrinted>
  <dcterms:modified xsi:type="dcterms:W3CDTF">2011-02-28T03:13:00Z</dcterms:modified>
  <cp:revision>40</cp:revision>
  <dc:subject/>
  <dc:title>Приложение № 2</dc:title>
</cp:coreProperties>
</file>