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3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» Февра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3060"/>
        <w:gridCol w:w="980"/>
        <w:gridCol w:w="780"/>
        <w:gridCol w:w="12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Фурацилина 0,02%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рацилин 0,02% -210 мл Стерильно. Наружное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Фурацилина 0,02 %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рацилин 0,02 % -410 мл Стерильно. Наружное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Срок годности товара на момент поставки должен быть не менее 90 % до окончания срока го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2-28T03:24:00Z</dcterms:modified>
  <cp:revision>41</cp:revision>
  <dc:subject/>
  <dc:title>Приложение № 2</dc:title>
</cp:coreProperties>
</file>