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62611000001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28 февра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иобретение кресел в зрительный зал для МУК "Клуб им. Златогорского"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культуры "Клуб имени Златогорского" (ИНН 5907014205, КПП 5907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иобретение кресел в зрительный зал для МУК "Клуб им. Златогорского"» </w:t>
        <w:br/>
        <w:t>Начальная (максимальная) цена контракта (с указанием валюты): 300 000,00 (триста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2611000001 от 14.02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Царева Милена Евгенье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Царев Олег Алексе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оталова Ксения Ефрем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аздникова Тамара Дмитри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Нефедова Наталья Владимир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2.2011 по адресу: МУК "Клуб им. Златогорского"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ГК "Спектр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4042, г. Омск, пр. К. Маркса, д.18, корп.22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Театр-Мебель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49, г. Москва, ул. Пришвина, д.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вант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43, г. Екатеринбург, ул. Волгоградская, д. 224 ,офис 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рема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6, Башкортостан, г. Уфа, ул. Ивана Якутова, д.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0276025771, КПП 027801001 ООО "Према" (Адрес: 450006, Башкортостан, г. Уфа, ул. Ивана Якутова, д.5).</w:t>
        <w:br/>
        <w:t xml:space="preserve">Предложение о цене контракта: 194 880,00 (сто девяносто четыре тысячи восемьсот восемьдесят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6658376645, КПП 665801001 ООО "Аванта" (Адрес: 620043, г. Екатеринбург, ул. Волгоградская, д. 224 ,офис 4).</w:t>
        <w:br/>
        <w:t xml:space="preserve">Предложение о цене контракта: 196 000,00 (сто девяносто шес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396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Царева Милена Евгеньевна/</w:t>
            </w:r>
          </w:p>
        </w:tc>
      </w:tr>
      <w:tr>
        <w:trPr>
          <w:trHeight w:val="291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/Царев Олег Алексеевич/</w:t>
            </w:r>
          </w:p>
        </w:tc>
      </w:tr>
      <w:tr>
        <w:trPr>
          <w:trHeight w:val="307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Боталова Ксения Ефремовна/</w:t>
            </w:r>
          </w:p>
        </w:tc>
      </w:tr>
      <w:tr>
        <w:trPr>
          <w:trHeight w:val="291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Паздникова Тамара Дмитриевна/</w:t>
            </w:r>
          </w:p>
        </w:tc>
      </w:tr>
      <w:tr>
        <w:trPr>
          <w:trHeight w:val="291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Нефедова Наталья Владими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К "Клуб им. Златогорского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2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2.2011 №03563000626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кресел в зрительный зал для МУК "Клуб им. Златогорского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>
          <w:trHeight w:val="1003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2.2011 №03563000626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кресел в зрительный зал для МУК "Клуб им. Златогорского"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00 000,00 (триста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ГК "Спектр" , ИНН 5504216424, КПП 55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4042, г. Омск, пр. К. Маркса, д.18, корп.22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еатр-Мебель" , ИНН 7715801690, КПП 7715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549, г. Москва, ул. Пришвина, д.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ванта" , ИНН 6658376645, КПП 665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43, г. Екатеринбург, ул. Волгоградская, д. 224 ,офис 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ема" , ИНН 0276025771, КПП 027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6, Башкортостан, г. Уфа, ул. Ивана Якутова, д.5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2.2011 №03563000626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кресел в зрительный зал для МУК "Клуб им. Златогорского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504216424, КПП 550401001, ООО "ГК "Спект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5801690, КПП 771501001, ООО "Театр-Мебел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6658376645, КПП 665801001, ООО "Аван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0276025771, КПП 027801001, ООО "Пре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2.2011 №0356300062611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иобретение кресел в зрительный зал для МУК "Клуб им. Златогорского"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ГК "Спектр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Театр-Мебель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5 64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вант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6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рема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4 8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00:00Z</dcterms:created>
  <dc:creator>Милена</dc:creator>
  <dc:description/>
  <cp:keywords/>
  <dc:language>en-US</dc:language>
  <cp:lastModifiedBy>Милена</cp:lastModifiedBy>
  <dcterms:modified xsi:type="dcterms:W3CDTF">2011-02-28T06:03:00Z</dcterms:modified>
  <cp:revision>1</cp:revision>
  <dc:subject/>
  <dc:title>Протокол №0356300062611000001-1</dc:title>
</cp:coreProperties>
</file>