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18 - 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для транспортировки новорожденных и недоношенных детей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25 февра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- </w:t>
      </w:r>
      <w:r>
        <w:rPr>
          <w:sz w:val="22"/>
          <w:szCs w:val="22"/>
        </w:rPr>
        <w:t>2 910 000 (Два миллиона девятьсот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18 от 1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2.2011 одновременно с документацией об аукционе, извещение №1ЭА от 15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По результатам рассмотрения второй части заявки Муниципального предприятия санитарного автотранспорта г. Перми 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единственную заявку участника открытого аукциона Муниципальное предприятие санитарного автотранспорта г. Перми соответствующей требованиям документации об аукционе в электронной форме на право заключения гражданско-правового договора на оказание автотранспортных услуг с экипажем для транспортировки новорожденных и недоношенных де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2-25T08:57:00Z</dcterms:modified>
  <cp:revision>6</cp:revision>
  <dc:subject/>
  <dc:title>ПРОТОКОЛ № 91А/__/__ </dc:title>
</cp:coreProperties>
</file>