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5февраля 2011года  №34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960"/>
        <w:gridCol w:w="824"/>
        <w:gridCol w:w="133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золид 100мл №10 раствор для инфузий (торговое название 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препарату 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узий 100мл №10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инфузий 2мг/мл: одноразовые пакеты по 100мл из плёнки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, запечатанные по одному внутри ламинированной фольги; 10 пакетов и инструкция по применению в картонной пачк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золин 1,0 для в/в в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отаксим 1,0 для в/в в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бактам натрия и цефопераз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по 1,1905г каждого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в пересчете на активност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бактама и цефоперазон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ет по 1г соответственн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Сульпераз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перазон 2г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мышечного и внутривенного введения 2г (1г+1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флаконе прозрачного бесцветного стекла, укупоренного пробкой из хлорбутиловой резины с ЭТФЭ покрытием, обкатанного алюминиевым колпачком с пластмассовой защитной крышкой; 1 флакон с инструкцией по применению в картонной пачк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енем 1г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Мерон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Мерон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г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офилизированный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ый флакон объёмом 30мл, с резиновой пробкой, алюминиевым обжимным кольцом и пластмассовой крышечкой, по 10 флаконов в коробку картонную вместе с инструкцией по примен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флоксац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5г 1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Тавани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ани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г 100мл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0мл препарата в бесцветный стеклянный флакон, укупоренный резиновой пробкой, обжатый алюминиевым колпачком и покрытый защитной пластиковой крышечкой, по 1 флакону в картонную пачку вместе с инструкцией по примен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ицин В 5мг/мл 2мл концентрат для приготовления раствора для инфузий (торговое наименование Амфолип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 препарату Амфолип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концентрат для приготовления раствора для инфузий 5мг/мл 2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раствора для инфузий 5мг/мл по 2мл в стеклянных флаконах, упакованный в картонную коробку с инструкцией по примен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2-25T10:39:00Z</dcterms:modified>
  <cp:revision>43</cp:revision>
  <dc:subject/>
  <dc:title>Приложение № 2</dc:title>
</cp:coreProperties>
</file>