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5 февраля 2011года  №3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57"/>
        <w:gridCol w:w="342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глобулин человека нормаль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 xml:space="preserve">для внутримышечного введения 1,5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пулы по 1,5мл по 10 штук в пачке из картона 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09-09-30T16:44:00Z</cp:lastPrinted>
  <dcterms:modified xsi:type="dcterms:W3CDTF">2011-02-25T10:57:00Z</dcterms:modified>
  <cp:revision>52</cp:revision>
  <dc:subject/>
  <dc:title>Приложение № 2</dc:title>
</cp:coreProperties>
</file>