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3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72"/>
      </w:tblGrid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14060, г. Пермь ул. Уральская, 108а, </w:t>
            </w:r>
            <w:r>
              <w:rPr>
                <w:sz w:val="20"/>
                <w:szCs w:val="20"/>
              </w:rPr>
              <w:t>кабинет 309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8.02.2011,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00 (время местное)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 МУП «Пермгорэлектротранс»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курсной комиссии утвержден Приказом  от 06.12.2010 № 902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 5 из 5 членов конкурсной комиссии.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Байдина – председательствующий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Ваулина — секретарь конкурсной комиссии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нкурсной комиссии: </w:t>
            </w:r>
          </w:p>
          <w:p>
            <w:pPr>
              <w:pStyle w:val="BlockText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Щапова</w:t>
            </w:r>
          </w:p>
          <w:p>
            <w:pPr>
              <w:pStyle w:val="BlockText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Попова</w:t>
            </w:r>
          </w:p>
          <w:p>
            <w:pPr>
              <w:pStyle w:val="BlockText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Смельчаков</w:t>
            </w:r>
          </w:p>
          <w:p>
            <w:pPr>
              <w:pStyle w:val="BlockText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Х. Ямалтдинов</w:t>
            </w:r>
          </w:p>
          <w:p>
            <w:pPr>
              <w:pStyle w:val="BlockText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для принятия решения име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Пермгорэлектротранс»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31"/>
              <w:keepNext w:val="false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772" w:type="dxa"/>
            <w:tcBorders/>
          </w:tcPr>
          <w:p>
            <w:pPr>
              <w:pStyle w:val="31"/>
              <w:keepNext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аудиторской организации для 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и дата протокола рассмотрения заявок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 от  24.02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ВЕДЕНИЯ Об участниках открытого конкурса: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87"/>
      </w:tblGrid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787" w:type="dxa"/>
            <w:tcBorders/>
          </w:tcPr>
          <w:p>
            <w:pPr>
              <w:pStyle w:val="31"/>
              <w:keepNext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 000 рублей 00 копеек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04"/>
        <w:gridCol w:w="2835"/>
        <w:gridCol w:w="38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енное наименование (наименование), организационно-правовая фор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Аудиторская фирма "Налоги и пра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en-US"/>
              </w:rPr>
              <w:t>65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, г. Пермь, ул. Переездная, д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6053593/5906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ул. Куйбышева, д.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Уралауд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пр. Комсомольский, д. 8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5007523/5904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10, г. Пермь, ул. Кл.Цеткин, д. 10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ООО "Инвест-Ауд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ул. Ленина, д. 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2119814/5902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00, г. Пермь, ул. Ленина, д. 50, оф. 50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4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 xml:space="preserve">ООО "Аудит-Профит"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66, г. Пермь, ул. Мира, д. 8Б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904099240/5905010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614066, г. Пермь, ул. Мира, д. 8Б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20"/>
                <w:szCs w:val="20"/>
                <w:lang w:val="ru-RU"/>
              </w:rPr>
              <w:t>5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 xml:space="preserve">ООО "Финансово-Консалтинговый центр"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en-US"/>
              </w:rPr>
              <w:t>614068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, г. Пермь, ул. Кирова, д. 200, оф. 222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5948022702/5902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en-US"/>
              </w:rPr>
              <w:t>614068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aps w:val="false"/>
                <w:smallCaps w:val="false"/>
                <w:color w:val="auto"/>
                <w:sz w:val="18"/>
                <w:szCs w:val="18"/>
                <w:lang w:val="ru-RU"/>
              </w:rPr>
              <w:t>, г. Пермь, ул. Кирова, д. 200, оф. 2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0"/>
          <w:szCs w:val="20"/>
        </w:rPr>
        <w:t>СВЕДЕНИЯ О ПОРЯДКЕ ОЦЕНКИ ЗАЯВОК</w:t>
      </w:r>
      <w:r>
        <w:rPr>
          <w:b/>
          <w:bCs/>
          <w:cap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ценка и сопоставление заявок осуществляются в соответствии с критериями оценки заявок, их содержанием и значимостью, установленными в конкурсной документации, в порядке, определенном Постановлением Правительства Российской Федерации от 10 сентября 2009 г. № 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tbl>
      <w:tblPr>
        <w:tblW w:w="109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584"/>
        <w:gridCol w:w="1440"/>
        <w:gridCol w:w="5580"/>
        <w:gridCol w:w="201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ритерия (показателя) оценки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 критерия\показателя оценки заявок на участие в конкурс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ценки и сопоставления заявок на участие в конкурс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расчета итогового рейтинга по критерию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a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, определяется по формуле:</w:t>
            </w:r>
          </w:p>
          <w:p>
            <w:pPr>
              <w:pStyle w:val="Normal"/>
              <w:spacing w:lineRule="auto" w:line="240" w:before="0" w:after="0"/>
              <w:ind w:left="0" w:right="0" w:firstLine="19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792" w:right="0" w:hanging="8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рейтинг, присуждаемый i-й заявке;</w:t>
            </w:r>
          </w:p>
          <w:p>
            <w:pPr>
              <w:pStyle w:val="Normal"/>
              <w:spacing w:lineRule="auto" w:line="240" w:before="0" w:after="0"/>
              <w:ind w:left="792" w:right="0" w:hanging="79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чальная (максимальная) цена контракта, установленная в конкурсной документации;</w:t>
            </w:r>
          </w:p>
          <w:p>
            <w:pPr>
              <w:pStyle w:val="Normal"/>
              <w:spacing w:lineRule="auto" w:line="240" w:before="0" w:after="0"/>
              <w:ind w:left="792" w:right="0" w:hanging="79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редложение i-ого участника по цене контрак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м условием исполнения контракта по критерию «цена контракта» признается предложение участника конкурса с наименьшей ценой контрак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цена контрак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цена контракта»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конкурс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c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=0,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менения показателей рейтинг, присуждаемый i-й заявке, определяется по формуле:</w:t>
            </w:r>
          </w:p>
          <w:p>
            <w:pPr>
              <w:pStyle w:val="Normal"/>
              <w:spacing w:lineRule="auto" w:line="240" w:before="0" w:after="0"/>
              <w:ind w:left="0" w:right="0" w:firstLine="19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675" w:right="0" w:hanging="72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;</w:t>
            </w:r>
          </w:p>
          <w:p>
            <w:pPr>
              <w:pStyle w:val="Normal"/>
              <w:spacing w:lineRule="auto" w:line="240" w:before="0" w:after="0"/>
              <w:ind w:left="672" w:right="0" w:hanging="720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конкурсной комиссии), присуждаемое комиссией i-й заявке по k-ому показателю;</w:t>
            </w:r>
          </w:p>
          <w:p>
            <w:pPr>
              <w:pStyle w:val="Normal"/>
              <w:spacing w:lineRule="auto" w:line="240" w:before="0" w:after="0"/>
              <w:ind w:left="675" w:right="0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  – количество установленных показателей (4 показателя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48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квалификация участника»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квалификация участника»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и план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spacing w:lineRule="auto" w:line="240" w:before="0" w:after="0"/>
              <w:ind w:left="0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spacing w:lineRule="auto" w:line="240" w:before="0" w:after="0"/>
              <w:ind w:left="0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или методика, или план – 1</w:t>
            </w:r>
          </w:p>
          <w:p>
            <w:pPr>
              <w:pStyle w:val="Normal"/>
              <w:spacing w:lineRule="auto" w:line="240" w:before="0" w:after="0"/>
              <w:ind w:left="0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методика и план – 2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ыта по оказанию услуг, аналогичных предмету конкурса (количество выполненны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наличию в составе заявки копий подтверждающих документов – договоров и актов, по следующей сх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пыта – 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оговора с актами –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договора с актами –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 договоров с актами –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1 договоров с актами –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более договоров с актами - 1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контроля ка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наличием внутреннего контроля качества понимается наличие в организации необходимых стандартов, положений, проведения внутренних проверок качества и пр. (например, согласно федеральным правилам аудиторской деятельности или другим нормативным акта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- 3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нешнего контроля ка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 чем за последние 3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- 5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f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ксимальный срок поставки в календарных днях со дня заключения контракта (договор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инимальный срок поставки </w:t>
            </w:r>
            <w:bookmarkStart w:id="0" w:name="OLE_LINK4"/>
            <w:bookmarkStart w:id="1" w:name="OLE_LINK3"/>
            <w:r>
              <w:rPr>
                <w:sz w:val="20"/>
                <w:szCs w:val="20"/>
              </w:rPr>
              <w:t>в календарных днях со дня заключения контракта (договора)</w:t>
            </w:r>
            <w:bookmarkEnd w:id="0"/>
            <w:bookmarkEnd w:id="1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, содержащееся в i-й заявке по сроку поставки, в календарных днях со дня заключения контракта (договора)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рахование профессиональной ответственности ауди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h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=0,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i-й заявке по данному критерию определяется по форму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нимальная стоимость гарантии качества товара, работ, услуг, которая составляет 2 000 000 (Два миллиона) рублей 00 копе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 i-го участника по стоимости гарантии качества товара, работ, услу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объем предоставления гарантий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объем предоставления гарант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Каждый член Конкурсной комиссии проводит оценку и сопоставление заявок на участие в открытом конкурсе путем расчета рейтинга (значения) по каждому критерию (показателю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йтинг, присуждаемый заявке, представляет собой оценку в баллах, получаемую по результатам оценки по критериям (подкритериям (показателям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Рейтинги по соответствующим критериям (подкритериям (показателям)), присвоенные каждым членом Конкурсной комиссии, суммируются, и исчисляется среднее значение по каждому критерию (подкритерию (показателю)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Дробное значение рейтинга по критерию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Итоговый рейтинг по заявк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В случае если несколько заявок на участие в открытом конкурсе набрали одинаковы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Дальнейшее распределение порядковых номеров заявок осуществляется в порядке убывания итогового рейтинга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Сведения о</w:t>
      </w:r>
      <w:r>
        <w:rPr>
          <w:sz w:val="20"/>
          <w:szCs w:val="20"/>
        </w:rPr>
        <w:t xml:space="preserve"> сопоставлении заявок и присвоении порядковых номеров заявкам на участие в открытом конкурсе приведены в Приложении 1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 Присвоить первый номер заявке ООО «Аудиторская фирма «Налоги и право», и признать участника открытого конкурса победителем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За» –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Присвоить второй номер заявке ООО «Финансово-Консалтинговый цент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За» – единогла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36"/>
        <w:gridCol w:w="3487"/>
        <w:gridCol w:w="3573"/>
      </w:tblGrid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Байдина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нкурсной комиссии</w:t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Ваулина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курсной комиссии</w:t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Щапова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Попова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Смельчаков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Х. Ямалтди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Символы концевой сноски"/>
    <w:basedOn w:val="Style13"/>
    <w:qFormat/>
    <w:rPr>
      <w:rFonts w:cs="Times New Roman"/>
      <w:vertAlign w:val="superscript"/>
    </w:rPr>
  </w:style>
  <w:style w:type="character" w:styleId="Style15">
    <w:name w:val=" Знак Знак"/>
    <w:basedOn w:val="Style13"/>
    <w:qFormat/>
    <w:rPr>
      <w:rFonts w:cs="Times New Roman"/>
    </w:rPr>
  </w:style>
  <w:style w:type="character" w:styleId="Style16">
    <w:name w:val="Символ сноски"/>
    <w:basedOn w:val="Style13"/>
    <w:qFormat/>
    <w:rPr>
      <w:rFonts w:cs="Times New Roman"/>
      <w:vertAlign w:val="superscript"/>
    </w:rPr>
  </w:style>
  <w:style w:type="character" w:styleId="Style17">
    <w:name w:val="Знак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32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3">
    <w:name w:val="Цитата"/>
    <w:basedOn w:val="Normal"/>
    <w:qFormat/>
    <w:pPr>
      <w:ind w:left="-567" w:right="-1333" w:firstLine="851"/>
      <w:jc w:val="both"/>
    </w:pPr>
    <w:rPr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BlockText">
    <w:name w:val="Block Text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3:00Z</dcterms:created>
  <dc:creator>Специалист</dc:creator>
  <dc:description/>
  <dc:language>en-US</dc:language>
  <cp:lastModifiedBy>...</cp:lastModifiedBy>
  <cp:lastPrinted>2011-02-24T11:34:00Z</cp:lastPrinted>
  <dcterms:modified xsi:type="dcterms:W3CDTF">2011-01-31T05:55:00Z</dcterms:modified>
  <cp:revision>28</cp:revision>
  <dc:subject/>
  <dc:title>Протокол №</dc:title>
</cp:coreProperties>
</file>