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№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г.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мест массового отдыха в рамках ДЦП «Организация и обустройство мест массового отдыха жителей города Перм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выполняемых работ:  171 483,72 руб.</w:t>
      </w:r>
    </w:p>
    <w:p>
      <w:pPr>
        <w:pStyle w:val="Style19"/>
        <w:numPr>
          <w:ilvl w:val="0"/>
          <w:numId w:val="1"/>
        </w:numPr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работ: с 11 марта 2011 года по 14 апреля 2011 года</w:t>
      </w:r>
    </w:p>
    <w:p>
      <w:pPr>
        <w:pStyle w:val="Style19"/>
        <w:numPr>
          <w:ilvl w:val="0"/>
          <w:numId w:val="1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выполнения работ: сквер у дома Чекистов, сквер у ДК им. Солдатова, сквер по ул. Чкалова </w:t>
      </w:r>
    </w:p>
    <w:p>
      <w:pPr>
        <w:pStyle w:val="Style19"/>
        <w:ind w:left="45" w:hanging="0"/>
        <w:jc w:val="left"/>
        <w:rPr/>
      </w:pPr>
      <w:r>
        <w:rPr/>
        <w:t>4.   Объемы работ:</w:t>
      </w:r>
    </w:p>
    <w:tbl>
      <w:tblPr>
        <w:tblW w:w="927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127"/>
        <w:gridCol w:w="1842"/>
        <w:gridCol w:w="1842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 и опе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вер у дома Чеки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и площадок от снега вручну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581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, грязи с вывоз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скамеек  от сне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лестниц от сне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5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квер у ДК им. Солдато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и площадок от снега вручну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54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, грязи с вывоз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ме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ест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вер по ул. Чка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и площадок от снега вручну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87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, грязи с вывоз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лестниц от сне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06:00Z</dcterms:created>
  <dc:creator>user</dc:creator>
  <dc:description/>
  <cp:keywords/>
  <dc:language>en-US</dc:language>
  <cp:lastModifiedBy>Мулюкина</cp:lastModifiedBy>
  <cp:lastPrinted>2011-02-04T16:42:00Z</cp:lastPrinted>
  <dcterms:modified xsi:type="dcterms:W3CDTF">2011-02-28T05:30:00Z</dcterms:modified>
  <cp:revision>8</cp:revision>
  <dc:subject/>
  <dc:title/>
</cp:coreProperties>
</file>