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56300030411000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ыполнение работ по содержанию мест массового отдыха в рамках ДЦП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ыполнение работ по содержанию мест массового отдыха в рамках ДЦП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71 483,72 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квер у дома Чекистов, сквер у ДК им. Солдатова, сквер по ул. Чкалов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 11 марта 2011 года по 14 апреля 2011 год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: акта о приемке выполненных работ, справки о стоимости выполненных работ и затрат (КС-3), актов контрольных проверок, акта оценки работы подрядчика, предоставления Подрядчиком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32 0503 7970600 012 226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10, Пермский край, Пермь г, ул. Куйбышева, д. 94, каб.7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01.03.2011 09:00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09.03.2011 18:00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тировочные заявки подаются в письменной форме или в форме электронного документа при наличии электронно-цифровой подписи (по форме Приложение № 2)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Опубликовано:</w:t>
      </w:r>
      <w:r>
        <w:rPr>
          <w:rFonts w:cs="Times New Roman" w:ascii="Times New Roman" w:hAnsi="Times New Roman"/>
          <w:sz w:val="21"/>
          <w:szCs w:val="21"/>
        </w:rPr>
        <w:t xml:space="preserve">                 28.02.2011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ор                                         _____________________                              В.В. Криницы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0:00Z</dcterms:created>
  <dc:creator>Пользователь</dc:creator>
  <dc:description/>
  <cp:keywords/>
  <dc:language>en-US</dc:language>
  <cp:lastModifiedBy>Мулюкина</cp:lastModifiedBy>
  <cp:lastPrinted>2011-02-28T10:53:00Z</cp:lastPrinted>
  <dcterms:modified xsi:type="dcterms:W3CDTF">2011-02-28T05:53:00Z</dcterms:modified>
  <cp:revision>3</cp:revision>
  <dc:subject/>
  <dc:title/>
</cp:coreProperties>
</file>