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2.2011 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заказа: </w:t>
      </w:r>
      <w:r>
        <w:rPr>
          <w:sz w:val="28"/>
          <w:szCs w:val="28"/>
        </w:rPr>
        <w:t xml:space="preserve">оказание услуг по технической поддержке эксплуатации автоматизированной информационной системы «База данных льготополучателе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921"/>
      </w:tblGrid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Л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информационная система «База данных льготополучателей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ЗН</w:t>
            </w:r>
          </w:p>
        </w:tc>
        <w:tc>
          <w:tcPr>
            <w:tcW w:w="6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бласть применения БДЛ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Автоматизированная информационная система «База данных льготополучателей» (далее – БДЛ) предназначена для обеспечения предоставления дополнительных мер социальной поддержки отдельным категориям граждан, учёта и контроля результатов деятельности по предоставлению дополнительных мер социальной поддержки на территории города Перми. БДЛ используется комитетом социальной защиты населения администрации г. Перми (далее – КСЗН администрации  г. Перми). Техническая и эксплуатационная документация на БДЛ находится в КСЗН администрации г. Пер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/>
        <w:t>Краткая информация о БДЛ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метная область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информационная система учета и обработки данн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706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звенная архитектура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рвер СУБД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рвер приложений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лиент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ограмм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платформа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indows Server 2008 32-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64-bit, Windows </w:t>
            </w:r>
            <w:r>
              <w:rPr>
                <w:sz w:val="28"/>
                <w:szCs w:val="28"/>
              </w:rPr>
              <w:t>ХР</w:t>
            </w:r>
            <w:r>
              <w:rPr>
                <w:sz w:val="28"/>
                <w:szCs w:val="28"/>
                <w:lang w:val="en-US"/>
              </w:rPr>
              <w:t xml:space="preserve"> 32-bi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Q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DBC, Microsoft.Net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базой данных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SQL Server 2005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ппаратное обеспечени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 СУБД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on</w:t>
            </w:r>
            <w:r>
              <w:rPr>
                <w:sz w:val="28"/>
                <w:szCs w:val="28"/>
              </w:rPr>
              <w:t xml:space="preserve"> 2,26 ГГц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ая память 8 Г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жестких диска 250 Гб, </w:t>
            </w:r>
            <w:r>
              <w:rPr>
                <w:sz w:val="28"/>
                <w:szCs w:val="28"/>
                <w:lang w:val="en-US"/>
              </w:rPr>
              <w:t>RAID</w:t>
            </w:r>
            <w:r>
              <w:rPr>
                <w:sz w:val="28"/>
                <w:szCs w:val="28"/>
              </w:rPr>
              <w:t xml:space="preserve"> 5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 приложений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CP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on</w:t>
            </w:r>
            <w:r>
              <w:rPr>
                <w:sz w:val="28"/>
                <w:szCs w:val="28"/>
              </w:rPr>
              <w:t xml:space="preserve"> 1,60 ГГц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ая память 4 Г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жестких диска 73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AID</w:t>
            </w:r>
            <w:r>
              <w:rPr>
                <w:sz w:val="28"/>
                <w:szCs w:val="28"/>
              </w:rPr>
              <w:t xml:space="preserve"> 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7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ор CPU Intel </w:t>
            </w:r>
            <w:r>
              <w:rPr>
                <w:sz w:val="28"/>
                <w:szCs w:val="28"/>
                <w:lang w:val="en-US"/>
              </w:rPr>
              <w:t>Pentium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ая память 512Mb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сткий диск 80Gb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должен обеспечить оказание следующих услуг по технической поддержке эксплуатации БДЛ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Консультирование специалистов Заказчика по вопросам эксплуатации БДЛ по телефону или электронной почте, демонстрация правильных приемов работы с БДЛ на территории Заказчика, в том числе проведение обучающих семинаров для специалистов Заказчик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>Проверка на логическую целостность и непротиворечивость информации, хранимой в базе данных БДЛ, при выявлении в процессе консультирования ошибочных действий пользователей или ошибочной работы программного обеспечения, восстановление логической целостности и непротиворечивости информации, хранимой в базе данных БДЛ, нарушенной вследствие ошибочных действий пользователей или ошибочной работы программ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Анализ работы программного обеспечения БДЛ, устранение выявленных ошибок работы программ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Внесение текущих изменений в программное обеспечение БДЛ, не связанных с реализацией новой предметной функциональности или функциональности по загрузке данных (импорт, экспорт данных), реализация нестандартных выборок данных из БДЛ по запросу Заказч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  <w:tab/>
        <w:t>Ведение справочников БДЛ, включая добавление новых элементов, изменение и удаление существу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осуществляется Исполнителем на объектах автоматизации, приведенных в Приложении 1 к настоящему Техническому зад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оказания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казания услуг по технической поддержке эксплуатации БДЛ –                                с момента заключения муниципального контракта до 29.07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оказания усл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итель осуществляет техническую поддержку по телефону, электронной почте и другим доступным средствам связи. При необходимости (в случае невозможности устранения ошибок вышеуказанными способами) Исполнитель направляет специалиста по адресам Заказчика (Приложение № 1                 к Техническому задан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ее время службы поддержки  с 9.00 до 18.00 (Уральского времени GMT +05:00) без перерыва на обед. Выходные дни –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заявка подлежит регистрации с указанием времени поступления, фамилии, имени, отчества заявителя, его контактных данных, краткого описания проблемы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8"/>
          <w:szCs w:val="28"/>
        </w:rPr>
        <w:t>Ответы по планируемым и выполняемым действиям должны быть направлены инициаторам заявок. В случае если поставленная проблема имеет промежуточное (временное) решение, должны быть предложены варианты ее временного решения.</w:t>
      </w:r>
    </w:p>
    <w:p>
      <w:pPr>
        <w:pStyle w:val="Style81"/>
        <w:widowControl/>
        <w:tabs>
          <w:tab w:val="clear" w:pos="708"/>
          <w:tab w:val="left" w:pos="590" w:leader="none"/>
        </w:tabs>
        <w:spacing w:lineRule="auto" w:line="240"/>
        <w:ind w:firstLine="709"/>
        <w:rPr/>
      </w:pPr>
      <w:r>
        <w:rPr>
          <w:rStyle w:val="FontStyle30"/>
          <w:sz w:val="28"/>
          <w:szCs w:val="28"/>
        </w:rPr>
        <w:t>Каждая заявка должна иметь приоритет, отражающий степень ее критичности. Приоритет заявки определяется на основе сведений о количестве обратившихся пользователей (круга лиц, которых затронула проблема) и степени ограничения возможности эксплуатации БДЛ вследствие данной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>Среднее время разрешения заявок должно составлять не более 16 рабочих часов с момента подачи заявки (исчисляется с момента доставки заявки Исполнителю). При невозможности исполнения заявки в течение указанных сроков Исполнитель согласует с Заказчиком изменение сроков исполнения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троля и приема результатов оказания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>Исполнитель предоставляет Заказчику акт сдачи-приемки оказания услуг (далее - акт) с приложением отчета об оказанных услугах (Приложение № 2                      к Техническому заданию), а также счет-фактуру ежемесячно в срок до 5 числа месяца, следующего за отчетным месяце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оследний месяц оказания услуг в срок не позднее 05.08.2011 Исполнитель предоставляет Заказчику:</w:t>
      </w:r>
    </w:p>
    <w:p>
      <w:pPr>
        <w:pStyle w:val="Normal"/>
        <w:jc w:val="both"/>
        <w:rPr/>
      </w:pPr>
      <w:r>
        <w:rPr>
          <w:sz w:val="28"/>
          <w:szCs w:val="28"/>
        </w:rPr>
        <w:t>- итоговый акт сдачи-приемки оказанных услуг с приложением отчета за последний месяц оказания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у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Style w:val="FontStyle30"/>
          <w:sz w:val="28"/>
          <w:szCs w:val="28"/>
        </w:rPr>
        <w:t>Заказчик в течение 2 (двух) рабочих дней с момента получения акта подписывает при наличии отчета об оказанных услугах акт, либо направляет мотивированный отказ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бъектов автома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75"/>
        <w:gridCol w:w="3314"/>
        <w:gridCol w:w="1519"/>
        <w:gridCol w:w="2069"/>
      </w:tblGrid>
      <w:tr>
        <w:trPr>
          <w:tblHeader w:val="true"/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ы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льзователей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ЗН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Петропавловская, 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20-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Мира, 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92-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Закамская, 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02-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Большевистская, 1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-54-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Уральская, 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-69-7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Щербакова, 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-52-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Куйбышева, 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-64-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Кирова, 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02-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казанных услу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172"/>
        <w:gridCol w:w="4616"/>
        <w:gridCol w:w="4197"/>
        <w:gridCol w:w="1724"/>
        <w:gridCol w:w="239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итель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описание заявк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ные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оказ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357" w:right="510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17:00Z</dcterms:created>
  <dc:creator>kuznecov-mu</dc:creator>
  <dc:description/>
  <cp:keywords/>
  <dc:language>en-US</dc:language>
  <cp:lastModifiedBy>shabalina-si</cp:lastModifiedBy>
  <cp:lastPrinted>2009-11-12T09:15:00Z</cp:lastPrinted>
  <dcterms:modified xsi:type="dcterms:W3CDTF">2011-02-28T09:57:00Z</dcterms:modified>
  <cp:revision>18</cp:revision>
  <dc:subject/>
  <dc:title/>
</cp:coreProperties>
</file>