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 №____</w:t>
      </w:r>
    </w:p>
    <w:p>
      <w:pPr>
        <w:pStyle w:val="Normal"/>
        <w:jc w:val="right"/>
        <w:rPr/>
      </w:pPr>
      <w:r>
        <w:rPr/>
        <w:t>от 28.02.2011 г.</w:t>
      </w:r>
    </w:p>
    <w:p>
      <w:pPr>
        <w:pStyle w:val="Heading"/>
        <w:rPr>
          <w:szCs w:val="24"/>
        </w:rPr>
      </w:pPr>
      <w:r>
        <w:rPr>
          <w:szCs w:val="24"/>
        </w:rPr>
        <w:t>ПРОЕКТ МУНИЦИПАЛЬНОГО КОНТРАКТА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        «___»______ 2011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,                            именуемый в дальнейшем Исполнитель в лице ____________________, действующего на основании _______,  являющийся субъектом малого предпринимательства, что подтверждается                 сведениями, указанными в Приложении № 3 к контракту</w:t>
      </w:r>
      <w:r>
        <w:rPr>
          <w:b/>
        </w:rPr>
        <w:t xml:space="preserve">, </w:t>
      </w:r>
      <w:r>
        <w:rPr/>
        <w:t>с другой стороны, именуемые в дальнейшем Стороны, на основании решения единой комиссии (протокол № ____ от ________2011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1.1. Исполнитель </w:t>
      </w:r>
      <w:r>
        <w:rPr>
          <w:bCs/>
        </w:rPr>
        <w:t xml:space="preserve">обязуется оказать услуги по </w:t>
      </w:r>
      <w:r>
        <w:rPr/>
        <w:t>технической поддержке эксплуатации автоматизированной информационной системы «База данных льготополучателей»</w:t>
      </w:r>
      <w:r>
        <w:rPr>
          <w:sz w:val="28"/>
          <w:szCs w:val="28"/>
        </w:rPr>
        <w:t xml:space="preserve"> </w:t>
      </w:r>
      <w:r>
        <w:rPr/>
        <w:t>(далее - БДЛ),                           а Заказчик принять и оплатить услуги  Исполнителя в соответствии с условиями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. Перечень услуг, их объем, содержание определяются Техническим заданием, являющимся неотъемлемой частью контракта (Приложение № 1 к контракту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Оказать услуги, предусмотренные в пункте 1.1 контракта в объеме, установленном                    Приложением  №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                   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по адресам Заказчика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оказании услуг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ить мотивированный отказ от подписания акта сдачи-приемки оказанных услуг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>3.1. Цена контракта составляет ____________________________</w:t>
      </w:r>
      <w:r>
        <w:rPr>
          <w:bCs/>
        </w:rPr>
        <w:t>рублей____коп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и иных условий исполнения контракта. </w:t>
      </w:r>
    </w:p>
    <w:p>
      <w:pPr>
        <w:pStyle w:val="Normal"/>
        <w:ind w:right="-55" w:firstLine="708"/>
        <w:jc w:val="both"/>
        <w:rPr/>
      </w:pPr>
      <w:r>
        <w:rPr/>
        <w:t xml:space="preserve">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/>
        <w:t>3.2. 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 xml:space="preserve">Заказчик ежемесячно оплачивает услуги Исполнителя в сумме, определяемой как частное         от деления цены контракта на количество месяцев оказания услуг по контракту (4 месяца),                             по безналичному расчету платежными поручениями путем перечисления денежных средств                       на расчетный счет Исполнителя в течение 10 банковских дней с момента подписания актов                сдачи-приемки оказанных услуг с приложением отчетов по оказанию услуг за отчетные месяцы на основании счета-фактуры. </w:t>
      </w:r>
    </w:p>
    <w:p>
      <w:pPr>
        <w:pStyle w:val="Normal"/>
        <w:ind w:right="-55" w:hanging="0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jc w:val="both"/>
        <w:rPr/>
      </w:pPr>
      <w:r>
        <w:rPr/>
        <w:t xml:space="preserve">3.5. В случае изменения банковских реквизитов поставщика (исполнителя, подрядчика)                      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оказания  и сдачи-приемки оказанных услуг проводятся на территории Заказчика.</w:t>
      </w:r>
    </w:p>
    <w:p>
      <w:pPr>
        <w:pStyle w:val="Normal"/>
        <w:jc w:val="both"/>
        <w:rPr/>
      </w:pPr>
      <w:r>
        <w:rPr/>
        <w:t xml:space="preserve">4.3. Представлять ежемесячно до 5 числа месяца, следующего за отчетным месяцем, акт сдачи-приемки оказанных услуг с приложением </w:t>
      </w:r>
      <w:r>
        <w:rPr>
          <w:rStyle w:val="FontStyle30"/>
          <w:sz w:val="24"/>
          <w:szCs w:val="24"/>
        </w:rPr>
        <w:t>отчета об оказанных услугах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4"/>
          <w:szCs w:val="24"/>
        </w:rPr>
        <w:t>(далее- отчет)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4"/>
          <w:szCs w:val="24"/>
        </w:rPr>
        <w:t>согласно Приложению № 2 к настоящему контракту,</w:t>
      </w:r>
      <w:r>
        <w:rPr>
          <w:rStyle w:val="FontStyle30"/>
          <w:sz w:val="28"/>
          <w:szCs w:val="28"/>
        </w:rPr>
        <w:t xml:space="preserve"> </w:t>
      </w:r>
      <w:r>
        <w:rPr/>
        <w:t>счет-фактуру.</w:t>
      </w:r>
    </w:p>
    <w:p>
      <w:pPr>
        <w:pStyle w:val="Normal"/>
        <w:jc w:val="both"/>
        <w:rPr/>
      </w:pPr>
      <w:r>
        <w:rPr/>
        <w:t>4.4. За последний месяц оказания услуг в срок не позднее 05.08.2011 Исполнитель предоставляет Заказчику:</w:t>
      </w:r>
    </w:p>
    <w:p>
      <w:pPr>
        <w:pStyle w:val="Normal"/>
        <w:jc w:val="both"/>
        <w:rPr/>
      </w:pPr>
      <w:r>
        <w:rPr/>
        <w:t>- итоговый акт сдачи-приемки оказанных услуг с приложением отчета за последний месяц                   оказания услуг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4.5. Оказание услуг должно обеспечить достижение результатов, предусмотренных условиями контракта, и должно быть завершено не позднее 29.07.2011 года.</w:t>
      </w:r>
    </w:p>
    <w:p>
      <w:pPr>
        <w:pStyle w:val="Normal"/>
        <w:jc w:val="both"/>
        <w:rPr/>
      </w:pPr>
      <w:r>
        <w:rPr/>
        <w:t>4.6. Заказчик в течение 3 (трех) рабочих дней с момента получения актов сдачи-приемки оказанных услуг, отчетов, счета-фактуры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Normal"/>
        <w:jc w:val="both"/>
        <w:rPr/>
      </w:pPr>
      <w:r>
        <w:rPr/>
        <w:t>4.7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jc w:val="both"/>
        <w:rPr/>
      </w:pPr>
      <w:r>
        <w:rPr/>
        <w:t>4.8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9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                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оказании услуг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30.06.2011, в части расчетов-до полного и фактического исполнения Сторонами своих                          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: «Техническое задание»;</w:t>
      </w:r>
    </w:p>
    <w:p>
      <w:pPr>
        <w:pStyle w:val="Normal"/>
        <w:ind w:right="-381" w:hanging="0"/>
        <w:jc w:val="both"/>
        <w:rPr/>
      </w:pPr>
      <w:r>
        <w:rPr/>
        <w:t>Приложение № 2: «Форма отчета об оказанных услугах»</w:t>
      </w:r>
    </w:p>
    <w:p>
      <w:pPr>
        <w:pStyle w:val="Normal"/>
        <w:jc w:val="both"/>
        <w:rPr/>
      </w:pPr>
      <w:r>
        <w:rPr/>
        <w:t>Приложение № 3: «Сведения  о принадлежности Исполнителя к субъектам малого предпринимательства».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                     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_______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нтракту</w:t>
      </w:r>
    </w:p>
    <w:p>
      <w:pPr>
        <w:pStyle w:val="Normal"/>
        <w:jc w:val="right"/>
        <w:rPr/>
      </w:pPr>
      <w:r>
        <w:rPr/>
        <w:t>от__________201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по технической поддержке эксплуатации автоматизированной информационной системы «База данных льготополучателей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мин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«База данных льготополучателей»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область применения БДЛ</w:t>
      </w:r>
    </w:p>
    <w:p>
      <w:pPr>
        <w:pStyle w:val="Heading1"/>
        <w:ind w:firstLine="708"/>
        <w:jc w:val="both"/>
        <w:rPr/>
      </w:pPr>
      <w:r>
        <w:rPr>
          <w:sz w:val="24"/>
          <w:szCs w:val="24"/>
        </w:rPr>
        <w:t>Автоматизированная информационная система «База данных льготополучателей» (далее – БДЛ) предназначена для обеспечения предоставления дополнительных мер социальной поддержки отдельным категориям граждан, учёта и контроля результатов деятельности по предоставлению дополнительных мер социальной поддержки на территории города Перми. БДЛ используется комитетом социальной защиты населения администрации г. Перми (далее – КСЗН администрации  г. Перми). Техническая и эксплуатационная документация на БДЛ находится в КСЗН администрации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Краткая информация о БД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536"/>
      </w:tblGrid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метная область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рхитектура</w:t>
            </w:r>
          </w:p>
        </w:tc>
        <w:tc>
          <w:tcPr>
            <w:tcW w:w="653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звенная архитектура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вер СУБД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вер приложений,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ент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ограммное обеспечение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ная платформа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indows Server 2008 32- </w:t>
            </w:r>
            <w:r>
              <w:rPr/>
              <w:t>и</w:t>
            </w:r>
            <w:r>
              <w:rPr>
                <w:lang w:val="en-US"/>
              </w:rPr>
              <w:t xml:space="preserve"> 64-bit, Windows </w:t>
            </w:r>
            <w:r>
              <w:rPr/>
              <w:t>ХР</w:t>
            </w:r>
            <w:r>
              <w:rPr>
                <w:lang w:val="en-US"/>
              </w:rPr>
              <w:t xml:space="preserve"> 32-bit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хнологии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, </w:t>
            </w:r>
            <w:r>
              <w:rPr>
                <w:lang w:val="en-US"/>
              </w:rPr>
              <w:t>ODBC, Microsoft.Net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ой данных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SQL Server 2005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ппаратное обеспечение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СУБД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2,26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8 Г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жестких диска 250 Гб, </w:t>
            </w:r>
            <w:r>
              <w:rPr>
                <w:lang w:val="en-US"/>
              </w:rPr>
              <w:t>RAID</w:t>
            </w:r>
            <w:r>
              <w:rPr/>
              <w:t xml:space="preserve"> 5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вер приложений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Xeon</w:t>
            </w:r>
            <w:r>
              <w:rPr/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4 Гб</w:t>
            </w:r>
          </w:p>
          <w:p>
            <w:pPr>
              <w:pStyle w:val="Normal"/>
              <w:jc w:val="both"/>
              <w:rPr/>
            </w:pPr>
            <w:r>
              <w:rPr/>
              <w:t>4 жестких диска 73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RAID</w:t>
            </w:r>
            <w:r>
              <w:rPr/>
              <w:t xml:space="preserve"> 5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</w:t>
            </w:r>
          </w:p>
        </w:tc>
        <w:tc>
          <w:tcPr>
            <w:tcW w:w="6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ссор CPU Intel </w:t>
            </w:r>
            <w:r>
              <w:rPr>
                <w:lang w:val="en-US"/>
              </w:rPr>
              <w:t>Pentium</w:t>
            </w:r>
            <w:r>
              <w:rPr/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512M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сткий диск 80Gb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сполнитель должен обеспечить оказание следующих услуг по технической поддержке эксплуатации БДЛ:</w:t>
      </w:r>
    </w:p>
    <w:p>
      <w:pPr>
        <w:pStyle w:val="Normal"/>
        <w:jc w:val="both"/>
        <w:rPr/>
      </w:pPr>
      <w:r>
        <w:rPr/>
        <w:t>1.</w:t>
        <w:tab/>
        <w:t>Консультирование специалистов Заказчика по вопросам эксплуатации БДЛ по телефону или электронной почте, демонстрация правильных приемов работы с БДЛ на территории Заказчика, в том числе проведение обучающих семинаров для специалистов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2.</w:t>
        <w:tab/>
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ного обеспечения, 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ного обеспечения.</w:t>
      </w:r>
    </w:p>
    <w:p>
      <w:pPr>
        <w:pStyle w:val="Normal"/>
        <w:jc w:val="both"/>
        <w:rPr/>
      </w:pPr>
      <w:r>
        <w:rPr/>
        <w:t xml:space="preserve">3. </w:t>
        <w:tab/>
        <w:t>Анализ работы программного обеспечения БДЛ, устранение выявленных ошибок работы программного обеспечения.</w:t>
      </w:r>
    </w:p>
    <w:p>
      <w:pPr>
        <w:pStyle w:val="Normal"/>
        <w:jc w:val="both"/>
        <w:rPr/>
      </w:pPr>
      <w:r>
        <w:rPr/>
        <w:t>4.</w:t>
        <w:tab/>
        <w:t>Внесение текущих изменений в программное обеспечение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 по запросу Заказчика.</w:t>
      </w:r>
    </w:p>
    <w:p>
      <w:pPr>
        <w:pStyle w:val="Normal"/>
        <w:jc w:val="both"/>
        <w:rPr/>
      </w:pPr>
      <w:r>
        <w:rPr/>
        <w:t xml:space="preserve">5. </w:t>
        <w:tab/>
        <w:t>Ведение справочников БДЛ, включая добавление новых элементов, изменение и удаление существующих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ется Исполнителем на объектах автоматизации, приведенных в Приложении 1 к настоящему Техническому зада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оказания услуг по технической поддержке эксплуатации БДЛ – с момента заключения муниципального контракта до 29.07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порядку оказания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сполнитель осуществляет техническую поддержку по телефону, электронной почте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по адресам Заказчика (Приложение № 1 к Техническому заданию). </w:t>
      </w:r>
    </w:p>
    <w:p>
      <w:pPr>
        <w:pStyle w:val="Normal"/>
        <w:ind w:firstLine="708"/>
        <w:jc w:val="both"/>
        <w:rPr/>
      </w:pPr>
      <w:r>
        <w:rPr/>
        <w:t>Рабочее время службы поддержки  с 9.00 до 18.00 (Уральского времени GMT +05:00) без перерыва на обед.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>Принятая заявка подлежит регистрации с указанием времени поступления, фамилии, имени, отчества заявителя, его контактных данных, краткого описания проблемы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Каждая заявка должна иметь приоритет, отражающий степень ее критичности. Приоритет заявки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4"/>
          <w:szCs w:val="24"/>
        </w:rPr>
        <w:t>Среднее время разрешения заявок должно составлять не более 16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контроля и приема результатов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  <w:szCs w:val="24"/>
        </w:rPr>
        <w:t>Исполнитель предоставляет Заказчику акт сдачи-приемки оказания услуг                         с приложением отчета об оказанных услугах (Приложение № 2 к Техническому заданию), а также счет-фактуру ежемесячно в срок до 5 числа, следующего за отчетным месяцем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>
          <w:rStyle w:val="FontStyle30"/>
          <w:sz w:val="24"/>
          <w:szCs w:val="24"/>
        </w:rPr>
        <w:t>Заказчик в течение 2 (двух) рабочих дней с момента получения подписывает акт сдачи-приемки оказания услуг, либо направляет мотивированный отказ.</w:t>
      </w:r>
      <w:r>
        <w:br w:type="page"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автомат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3"/>
        <w:gridCol w:w="3076"/>
        <w:gridCol w:w="1410"/>
        <w:gridCol w:w="1920"/>
      </w:tblGrid>
      <w:tr>
        <w:trPr>
          <w:tblHeader w:val="true"/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ьзователей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Петропавловская, 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20-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Мира, 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-92-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Закамская, 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02-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Большевистская, 1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-54-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Уральская, 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-69-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Щербакова, 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-52-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уйбышева, 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-64-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Кирова, 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-02-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 к контракту</w:t>
      </w:r>
    </w:p>
    <w:p>
      <w:pPr>
        <w:pStyle w:val="Normal"/>
        <w:jc w:val="right"/>
        <w:rPr/>
      </w:pPr>
      <w:r>
        <w:rPr/>
        <w:t>от__________201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оказа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16"/>
        <w:gridCol w:w="2460"/>
        <w:gridCol w:w="2214"/>
        <w:gridCol w:w="1190"/>
        <w:gridCol w:w="162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ит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описание заяв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азанные услуг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аз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  <w:t xml:space="preserve">Приложение № 3 к контракту </w:t>
      </w:r>
    </w:p>
    <w:p>
      <w:pPr>
        <w:pStyle w:val="Normal"/>
        <w:ind w:right="381" w:hanging="0"/>
        <w:jc w:val="right"/>
        <w:rPr/>
      </w:pPr>
      <w:r>
        <w:rPr/>
        <w:t xml:space="preserve"> </w:t>
      </w:r>
      <w:r>
        <w:rPr/>
        <w:t>от_____2011</w:t>
      </w:r>
    </w:p>
    <w:p>
      <w:pPr>
        <w:pStyle w:val="Normal"/>
        <w:ind w:right="381" w:hanging="0"/>
        <w:jc w:val="right"/>
        <w:rPr/>
      </w:pPr>
      <w:r>
        <w:rPr/>
        <w:t>№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/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0:00Z</dcterms:created>
  <dc:creator>Шабалина СИ</dc:creator>
  <dc:description/>
  <cp:keywords/>
  <dc:language>en-US</dc:language>
  <cp:lastModifiedBy>shabalina-si</cp:lastModifiedBy>
  <cp:lastPrinted>2010-05-24T15:27:00Z</cp:lastPrinted>
  <dcterms:modified xsi:type="dcterms:W3CDTF">2011-02-28T09:57:00Z</dcterms:modified>
  <cp:revision>93</cp:revision>
  <dc:subject/>
  <dc:title/>
</cp:coreProperties>
</file>