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от 28.02.011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технической поддержке эксплуатации автоматизированной информационной системы                                                               «База данных льготополучателей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уммарная доля участия </w:t>
            </w:r>
            <w:r>
              <w:rPr>
                <w:color w:val="00000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%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оля участия</w:t>
            </w:r>
            <w:r>
              <w:rPr>
                <w:color w:val="000000"/>
              </w:rPr>
              <w:t>,</w:t>
            </w:r>
            <w:r>
              <w:rPr/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%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09-09-16T11:59:00Z</cp:lastPrinted>
  <dcterms:modified xsi:type="dcterms:W3CDTF">2011-02-28T09:28:00Z</dcterms:modified>
  <cp:revision>65</cp:revision>
  <dc:subject/>
  <dc:title>Приложение 2</dc:title>
</cp:coreProperties>
</file>