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технической поддержке эксплуатации автоматизированной информационной системы - "База данных «льготополучателей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заказа путем запроса котировок цен товаров, работ, услуг, соответственно производство, выполнение, оказание которых осуществляется не по конкретным заявкам заказчика и для которых есть функционирующий рынок, для обеспечения своей деятельности на территории иностранного государства, на которой находится заказчик, у иностранных поставщиков (исполнителей, подрядчиков) (ч. 5 ст. 42 Федерального закона №94-ФЗ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технической поддержке эксплуатации автоматизированной информационной системы - "База данных «льготополучателей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6 13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расходы на страхование, уплату таможенных пошлин,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0022 Консультационные услуги по программным средствам управления базами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запросу котировок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до 29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ежемесячно оплачивает услуги Исполнителя в сумме, определяемой как частное от деления цены контракта на количество месяцев оказания услуг по контракту (4 месяца), по безналичному расчету платежными поручениями путем перечисления денежных средств на расчетный счет Исполнителя в течение 10 банковских дней с момента подписания актов сдачи-приемки оказанных услуг за отчетные месяцы с приложением отчетов по оказанию услуг за отчетные месяцы на основани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025 00205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, подается в письменной форме: почтой,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8.02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35:00Z</dcterms:created>
  <dc:creator>shabalina-si</dc:creator>
  <dc:description/>
  <cp:keywords/>
  <dc:language>en-US</dc:language>
  <cp:lastModifiedBy>shabalina-si</cp:lastModifiedBy>
  <dcterms:modified xsi:type="dcterms:W3CDTF">2011-02-28T10:35:00Z</dcterms:modified>
  <cp:revision>2</cp:revision>
  <dc:subject/>
  <dc:title/>
</cp:coreProperties>
</file>