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8» февраля 2011 года № 2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 и противопожарных мероприят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и территория МУЗ ГКБ № 4 по адресу: г. Пермь, ул. Ким,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6 448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peo</cp:lastModifiedBy>
  <cp:lastPrinted>2009-12-11T12:52:00Z</cp:lastPrinted>
  <dcterms:modified xsi:type="dcterms:W3CDTF">2011-02-25T09:28:00Z</dcterms:modified>
  <cp:revision>148</cp:revision>
  <dc:subject/>
  <dc:title>ЗАПРОС КОТИРОВОЧНОЙ ЦЕНЫ</dc:title>
</cp:coreProperties>
</file>