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№ </w:t>
      </w:r>
      <w:r>
        <w:rPr>
          <w:color w:val="000000"/>
        </w:rPr>
        <w:t>24 от 28.02.2011 г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ект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Договор № 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оказание  охранных  услуг и противопожарных мероприяти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. Пермь  </w:t>
        <w:tab/>
        <w:t xml:space="preserve">                </w:t>
        <w:tab/>
        <w:tab/>
        <w:tab/>
        <w:t xml:space="preserve">             </w:t>
        <w:tab/>
        <w:t xml:space="preserve">      </w:t>
        <w:tab/>
        <w:tab/>
        <w:t xml:space="preserve">       «___ »  _________ 2011 год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Муниципальное учреждение здравоохранен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ородская клиническая больница № 4,</w:t>
      </w:r>
      <w:r>
        <w:rPr>
          <w:sz w:val="22"/>
          <w:szCs w:val="22"/>
        </w:rPr>
        <w:t xml:space="preserve">  именуемое  в  дальнейшем   «Заказчик», в лице главного врача </w:t>
      </w:r>
      <w:r>
        <w:rPr>
          <w:b/>
          <w:sz w:val="22"/>
          <w:szCs w:val="22"/>
        </w:rPr>
        <w:t>Ронзина Андрея Владимировича</w:t>
      </w:r>
      <w:r>
        <w:rPr>
          <w:sz w:val="22"/>
          <w:szCs w:val="22"/>
        </w:rPr>
        <w:t xml:space="preserve">, действующего  на основании Устава, с  одной  стороны,  и  _________________________________,  именуемое  в  дальнейшем  «Охранная фирма», в  лице  ____________________________________, действующего  на  основании  ________________  и  Лицензии на осуществление частной охранной деятельности №  _________ от _________,  выданной  ____________________ и   лицензии на деятельность по тушению пожаров №  _________ от _________,  выданной  ____________________с  другой  стороны, руководствуясь протоколом рассмотрения и оценки котировочных заявок № _____ от _______2011 г. заключили  Договор о  нижеследующем: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340" w:leader="none"/>
        </w:tabs>
        <w:jc w:val="center"/>
        <w:rPr/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 Охранная фирма обязуется по заданию Заказчика оказывать услуги по охране  и противопожарным мероприятиям  нежилого помещения, общей площадью 25440,7 кв.м.,  в подвале, на 1-9 этажах и чердаке 9-3-2-этажного панельного здания (Лит. А), (далее по тексту - Объект),  выкопировка с указанием охраняемого Объекта прилагается,  находящегося по адресу:  Пермский край, г. Пермь, Мотовилихинский район, ул. КИМ, д. 2. А Заказчик обязуется оплатить эти услуг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Требования к Объекту</w:t>
      </w:r>
    </w:p>
    <w:p>
      <w:pPr>
        <w:pStyle w:val="Normal"/>
        <w:jc w:val="both"/>
        <w:rPr/>
      </w:pPr>
      <w:r>
        <w:rPr>
          <w:sz w:val="22"/>
          <w:szCs w:val="22"/>
        </w:rPr>
        <w:t>2.1. Объекты,  передаваемые  под  охрану  должны  отвечать  следующим требованиям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1. Территория по периметру больницы  и  подступы  к  ним,    и  иные  охраняемые  помещения  с  наступлением  темноты    должны  освещаться  так,  чтобы  они  были  доступны  наблюдению  нарядов  Охраны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2. Стены,  крыши,  потолки, чердачные окна, люки  и  двери   помещений,  в  которых  хранятся  товарно-материальные  ценности,  должны  находиться  в  исправном  состоянии.    </w:t>
      </w:r>
    </w:p>
    <w:p>
      <w:pPr>
        <w:pStyle w:val="Normal"/>
        <w:jc w:val="both"/>
        <w:rPr/>
      </w:pPr>
      <w:r>
        <w:rPr>
          <w:sz w:val="22"/>
          <w:szCs w:val="22"/>
        </w:rPr>
        <w:t>2.1.3. На объекте должен быть обеспечен свободный доступ  сотрудников Охранной фирмы   с  установленным  прибором  охранно-пожарной  сигнализации  и  средствам  пожаротушения.</w:t>
      </w:r>
    </w:p>
    <w:p>
      <w:pPr>
        <w:pStyle w:val="2"/>
        <w:rPr/>
      </w:pPr>
      <w:r>
        <w:rPr>
          <w:sz w:val="22"/>
          <w:szCs w:val="22"/>
        </w:rPr>
        <w:t>2.2. Пропускной  и  внутриобъектовый  режим  на охраняемом  Объекте  устанавливается  и  утверждается  руководителем  Заказчика,  а  осуществление  этого режима  производится   Охранной  фирмой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3.Обязанности 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>3.1. Охранная фирма  и Заказчик разрабатывают совместную инструкцию о порядке приема,  сдаче  и  выполнения  функциональных  обязанностей  по  охране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3.2. Охранная фирма  обязана: </w:t>
      </w:r>
    </w:p>
    <w:p>
      <w:pPr>
        <w:pStyle w:val="Normal"/>
        <w:jc w:val="both"/>
        <w:rPr/>
      </w:pPr>
      <w:r>
        <w:rPr>
          <w:sz w:val="22"/>
          <w:szCs w:val="22"/>
        </w:rPr>
        <w:t>3.2.1. Организовать и обеспечить охрану  общественного порядка на  Объекте   Заказчика,  не  допускать  проникновения  посторонних  лиц  на  охраняемый  Объект.</w:t>
      </w:r>
    </w:p>
    <w:p>
      <w:pPr>
        <w:pStyle w:val="Normal"/>
        <w:jc w:val="both"/>
        <w:rPr/>
      </w:pPr>
      <w:r>
        <w:rPr>
          <w:sz w:val="22"/>
          <w:szCs w:val="22"/>
        </w:rPr>
        <w:t>3.2.2. Совместно с Заказчиком осуществлять следующие мероприятия по  внедрению  технических  средств  охраны:  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3.2.3. Принимать  от  Заказчика  печати  и  пломбы  в  следующих  случаях: 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2.4. Охранная фирма  обязана предоставлять сотрудников в форменной одежде, обеспеченных ПР-73, наручниками и рацией в соответствии со спецификацией, являющейся приложением № 1 к Договору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2.5.  По требованию Заказчика, Охранная фирма предоставляет письменный отчет по основным пунктам Договора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6. На момент передачи Объекта под охрану Охранная фирма обязана предоставить Заказчику следующие документы:</w:t>
      </w:r>
    </w:p>
    <w:p>
      <w:pPr>
        <w:pStyle w:val="Normal"/>
        <w:jc w:val="both"/>
        <w:rPr/>
      </w:pPr>
      <w:r>
        <w:rPr>
          <w:sz w:val="22"/>
          <w:szCs w:val="22"/>
        </w:rPr>
        <w:t>3.2.6.1. лицензию на осуществление частной охранной деятельности, с указанием требуемых видов услуг или иной разрешительный документ на осуществление охранной деятельности,</w:t>
      </w:r>
    </w:p>
    <w:p>
      <w:pPr>
        <w:pStyle w:val="Normal"/>
        <w:jc w:val="both"/>
        <w:rPr/>
      </w:pPr>
      <w:r>
        <w:rPr>
          <w:sz w:val="22"/>
          <w:szCs w:val="22"/>
        </w:rPr>
        <w:t>3.2.6.2. лицензию на деятельность по тушению пожаров,</w:t>
      </w:r>
    </w:p>
    <w:p>
      <w:pPr>
        <w:pStyle w:val="Normal"/>
        <w:jc w:val="both"/>
        <w:rPr/>
      </w:pPr>
      <w:r>
        <w:rPr>
          <w:sz w:val="22"/>
          <w:szCs w:val="22"/>
        </w:rPr>
        <w:t>3.2.6.3. копию свидетельства о регистрации транспортного средства, оборудованного в соответствии с ГОСТ Р  50574-2002, предназначенного для тушения пожара на ранней стадии его развития.</w:t>
      </w:r>
    </w:p>
    <w:p>
      <w:pPr>
        <w:pStyle w:val="Normal"/>
        <w:jc w:val="both"/>
        <w:rPr/>
      </w:pPr>
      <w:r>
        <w:rPr>
          <w:sz w:val="22"/>
          <w:szCs w:val="22"/>
        </w:rPr>
        <w:t>3.2.7.   Охранная фирма предоставляет  необходимое  количество лицензированных охранник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>Сотрудники  Охранной фирмы  обеспечивают безопасность медперсонала и пациентов,   общественный  порядок,  сохранность  и неприкосновенность  обслуживаемого  объекта  и   материальных  ценностей всеми  доступными  и  допустимыми  законом  способам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2.8. Охранная фирма должна обеспечить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пропускной режим на территорию больницы автотранспортных средст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пропускной режим в стационар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) охрана от противоправных посягательств, обеспечение соблюдения правил общественного  порядка  в приемном отделении больницы. </w:t>
      </w:r>
    </w:p>
    <w:p>
      <w:pPr>
        <w:pStyle w:val="Normal"/>
        <w:jc w:val="both"/>
        <w:rPr/>
      </w:pPr>
      <w:r>
        <w:rPr>
          <w:sz w:val="22"/>
          <w:szCs w:val="22"/>
        </w:rPr>
        <w:t>3.2.9.  Охранная фирма  осуществляет на Объекте пропускной режим,  контролирует ввоз  и  вывоз  товарно-материальных  ценностей  на  территорию  и  с  территории  охраняемого  Объекта  по  материальным  пропускам  установленной  формы.  По  окончании  рабочего  дня  Охранная фирма  обязана  ставить  в  известность  Заказчика  о   том,  все  ли  посетители,  пропущенные  через контрольно-пропускной пункт по  разовым  пропускам,  покинули  территорию  охраняемого   Объе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2.10. Охранная фирма  осуществляет противопожарное наблюдение на Объекте и экстренную передачу тревожной информации в дежурную часть Городской службы спасения (далее – ГСП). Охранная фирма выполняет первичные мероприятия по локализации очага возгорания или задымл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11. В случае пожара принять меры к его ликвидации в начальной стадии, после тушения пожара обеспечить охрану имущества Заказчика до прибытия его представите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3. Обязанности  Заказчика:</w:t>
      </w:r>
    </w:p>
    <w:p>
      <w:pPr>
        <w:pStyle w:val="Normal"/>
        <w:jc w:val="both"/>
        <w:rPr/>
      </w:pPr>
      <w:r>
        <w:rPr>
          <w:sz w:val="22"/>
          <w:szCs w:val="22"/>
        </w:rPr>
        <w:t>3.3.1. Заказчик  обязан осуществлять  определенные  Договором   мероприятия  по оборудованию  объектов  техническими  средствами  охраны,  создавать  надлежащие  условия  для  обеспечения  сохранности  товарно-материальных  ценностей  и  содействовать  охране  при  выполнении  им  своих  задач.</w:t>
      </w:r>
    </w:p>
    <w:p>
      <w:pPr>
        <w:pStyle w:val="Normal"/>
        <w:jc w:val="both"/>
        <w:rPr/>
      </w:pPr>
      <w:r>
        <w:rPr>
          <w:sz w:val="22"/>
          <w:szCs w:val="22"/>
        </w:rPr>
        <w:t>3.3.2. Перед  сдачей  Объекта  под  охрану  проверять, чтобы  в  охраняемом  помещении  в  нерабочее  время  не   остались  посторонние  лица,  а  также не выключенные  электро-, газоприборы   и  другие  источники  огня.</w:t>
      </w:r>
    </w:p>
    <w:p>
      <w:pPr>
        <w:pStyle w:val="Normal"/>
        <w:jc w:val="both"/>
        <w:rPr/>
      </w:pPr>
      <w:r>
        <w:rPr>
          <w:sz w:val="22"/>
          <w:szCs w:val="22"/>
        </w:rPr>
        <w:t>3.3.3. Закрывать  на  замки  и  пломбировать  наружные  двери  складов,    и  иных  производственных  и  служебных  помещений.  Пломбировать (опечатывать)  при  наличии  тамбура  внутренние  двери,  запирать  снаружи  висячие  замки,  помимо  внутренних  запоров,  и  пломбировать  двери  запасных  ходов.</w:t>
      </w:r>
    </w:p>
    <w:p>
      <w:pPr>
        <w:pStyle w:val="Normal"/>
        <w:jc w:val="both"/>
        <w:rPr/>
      </w:pPr>
      <w:r>
        <w:rPr>
          <w:sz w:val="22"/>
          <w:szCs w:val="22"/>
        </w:rPr>
        <w:t>3.3.4. Обеспечить на Объекте:   внутреннюю телефонную связь,   телефоны в местах нахождения постов; в нерабочее  для Объектов время один из телефонов городской линии устанавливать на месте, доступном для работников охра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>Принимать  меры к своевременному ремонту телефонной связи  и сети электропитания, к которым подключена сигнализац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>Выделять телефонные линии связи для подключения концентраторов и вторых-третьих  рубежей  охранной  сигнализации  на  пульты  централизованного  наблюдения.</w:t>
      </w:r>
    </w:p>
    <w:p>
      <w:pPr>
        <w:pStyle w:val="Normal"/>
        <w:jc w:val="both"/>
        <w:rPr/>
      </w:pPr>
      <w:r>
        <w:rPr>
          <w:sz w:val="22"/>
          <w:szCs w:val="22"/>
        </w:rPr>
        <w:t>3.3.5. Включать  охранную  сигнализацию  по  окончании  рабочего  дня  на  Объекте,  а  в  случае  ее  неисправности  немедленно  уведомлять  об  этом  Охранную фирму  и  не  покидать  Объект  до  устранения  неисправностей  или  передачи  Объекта  Охранной фирме  в  установленном  порядке. Через  пять  минут  после  сообщения  на  пульт  централизованной  охраны  о  сдаче  Объекта  под  охрану  удостовериться  в  том, что  Объект  под  охрану  принят.</w:t>
      </w:r>
    </w:p>
    <w:p>
      <w:pPr>
        <w:pStyle w:val="Normal"/>
        <w:jc w:val="both"/>
        <w:rPr/>
      </w:pPr>
      <w:r>
        <w:rPr>
          <w:sz w:val="22"/>
          <w:szCs w:val="22"/>
        </w:rPr>
        <w:t>3.3.6. Сообщать  Охранной фирме о  проведении  капитального  ремонта  помещений  и  переоборудовании  Объекта,  об  изменениях  режима,  появлении  новых  или  изменении  старых  мест  хранения  ценностей,  а  также  о  проведении  мероприятий,  последствии  которых,  может  потребовать  изменения  характера  охраны или  дислокации  постов.</w:t>
      </w:r>
    </w:p>
    <w:p>
      <w:pPr>
        <w:pStyle w:val="Normal"/>
        <w:jc w:val="both"/>
        <w:rPr/>
      </w:pPr>
      <w:r>
        <w:rPr>
          <w:sz w:val="22"/>
          <w:szCs w:val="22"/>
        </w:rPr>
        <w:t>3.3.7. Предоставлять  Охранной фирме   бесплатно  служебные  и  подсобные  помещения,  оборудование,  инвентарь,  а  также  оказывать  бесплатно  коммунальные  услуги (водоснабжение,  освещение,  отопление,  уборка,  ремонт    помещений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  <w:t xml:space="preserve">Перечень  помещений,  ключей от них, оборудования,  инвентаря,  предоставляемых  Охранной фирме  оформляется по Акту приема-передачи Объекта под охрану (Приложение № 2). </w:t>
      </w:r>
    </w:p>
    <w:p>
      <w:pPr>
        <w:pStyle w:val="Normal"/>
        <w:jc w:val="both"/>
        <w:rPr/>
      </w:pPr>
      <w:r>
        <w:rPr>
          <w:sz w:val="22"/>
          <w:szCs w:val="22"/>
        </w:rPr>
        <w:t>3.3.8. Ставить  в  известность  Охранную фирму о  всех  недостатках  и  нарушениях  ее сотрудников  для  принятия  необходимых  мер.</w:t>
      </w:r>
    </w:p>
    <w:p>
      <w:pPr>
        <w:pStyle w:val="Normal"/>
        <w:jc w:val="both"/>
        <w:rPr/>
      </w:pPr>
      <w:r>
        <w:rPr>
          <w:sz w:val="22"/>
          <w:szCs w:val="22"/>
        </w:rPr>
        <w:t>3.3.9. Заказчик обязуется рассматривать и выполнять все правомерные рекомендации Охранной фирмы, направленные на обеспечение общественного порядка, безопасности персонала Заказчика, собственности и имущества Заказчика, граждан, находящихся на Объекте (Рекомендации передаются Заказчику официально в письменном виде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3.10. Заказчик обязуется предоставлять в распоряжение охранной фирмы необходимые для  осуществления его функций сведения о персонале объекта их функциях и полномочиях, а также план объекта с указанием слабых их и неукрепленных мест. </w:t>
      </w:r>
    </w:p>
    <w:p>
      <w:pPr>
        <w:pStyle w:val="Normal"/>
        <w:jc w:val="both"/>
        <w:rPr/>
      </w:pPr>
      <w:r>
        <w:rPr>
          <w:sz w:val="22"/>
          <w:szCs w:val="22"/>
        </w:rPr>
        <w:t>3.4. Заказчик  предоставляет  Охранной  фирме  всю  информацию, имеющую отношение к охраняемому Объекту, и обязан незамедлительно информировать Охранную  фирму  о ставших  ему  известными  сведениях о готовящихся  преступных посягательствах на охраняемый Объект.</w:t>
      </w:r>
    </w:p>
    <w:p>
      <w:pPr>
        <w:pStyle w:val="Normal"/>
        <w:jc w:val="both"/>
        <w:rPr/>
      </w:pPr>
      <w:r>
        <w:rPr>
          <w:sz w:val="22"/>
          <w:szCs w:val="22"/>
        </w:rPr>
        <w:t>3.5.  Заказчик  обеспечивает Охранной фирме возможность доступа к охраняемому Объекту.</w:t>
      </w:r>
    </w:p>
    <w:p>
      <w:pPr>
        <w:pStyle w:val="Normal"/>
        <w:jc w:val="both"/>
        <w:rPr/>
      </w:pPr>
      <w:r>
        <w:rPr>
          <w:sz w:val="22"/>
          <w:szCs w:val="22"/>
        </w:rPr>
        <w:t>3.6.  Заказчик гарантирует Охранной фирме:</w:t>
      </w:r>
    </w:p>
    <w:p>
      <w:pPr>
        <w:pStyle w:val="Normal"/>
        <w:jc w:val="both"/>
        <w:rPr/>
      </w:pPr>
      <w:r>
        <w:rPr>
          <w:sz w:val="22"/>
          <w:szCs w:val="22"/>
        </w:rPr>
        <w:t>3.6.1. Оплату услуг в  сроки,  установленные Договором.</w:t>
      </w:r>
    </w:p>
    <w:p>
      <w:pPr>
        <w:pStyle w:val="Normal"/>
        <w:jc w:val="both"/>
        <w:rPr/>
      </w:pPr>
      <w:r>
        <w:rPr>
          <w:sz w:val="22"/>
          <w:szCs w:val="22"/>
        </w:rPr>
        <w:t>3.6.2. Обеспечение  конфиденциальности сведений,  касающихся   порядка     осуществления охраной своих функц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7. Заказчик не вправе использовать сотрудников Охранной фирмы в других, непредусмотренных  настоящим  Договором  целях,  отвлекать  их  от  выполнения охранных  функц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Цена и порядок расчетов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2"/>
          <w:szCs w:val="22"/>
        </w:rPr>
        <w:t xml:space="preserve">4.1. Общая стоимость охранных услуг за весь период действия Договора составляет </w:t>
      </w:r>
      <w:r>
        <w:rPr>
          <w:b/>
          <w:sz w:val="22"/>
          <w:szCs w:val="22"/>
        </w:rPr>
        <w:t>_______ руб</w:t>
      </w:r>
      <w:r>
        <w:rPr>
          <w:sz w:val="22"/>
          <w:szCs w:val="22"/>
        </w:rPr>
        <w:t xml:space="preserve">. (_______.). Цена охранных услуг установлена на основании заявки победителя в проведении запроса котировок цен и является неизменной в течение всего срока действия настоящего Договора. Оплата производится за счет средств ОМС – _________ руб., бюджета ______ руб. и предпринимательской деятельности – _________ руб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2. Цена услуг должна быть указана с учетом расходов на уплату налогов, сборов и других обязательных платежей, транспортных расходов, страхования и прочих расходов, связанных с исполнением Договора в полном объеме.</w:t>
      </w:r>
    </w:p>
    <w:p>
      <w:pPr>
        <w:pStyle w:val="Normal"/>
        <w:jc w:val="both"/>
        <w:rPr/>
      </w:pPr>
      <w:r>
        <w:rPr>
          <w:sz w:val="22"/>
          <w:szCs w:val="22"/>
        </w:rPr>
        <w:t>4.3. Оплата услуг производится ежемесячным перечислением денежных средств на  расчетный  счет безналичным путем в  течение  40 рабочих  дней с момента подписания акта выполненных работ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  <w:highlight w:val="cyan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5.  Срок  действия  Договора</w:t>
      </w:r>
    </w:p>
    <w:p>
      <w:pPr>
        <w:pStyle w:val="11"/>
        <w:rPr/>
      </w:pPr>
      <w:r>
        <w:rPr/>
        <w:t xml:space="preserve">5.1. Услуги по Договору оказываются за период </w:t>
      </w:r>
      <w:r>
        <w:rPr>
          <w:b/>
        </w:rPr>
        <w:t>с 01.04.2011 г. по  30.06.2011 года.</w:t>
      </w:r>
      <w:r>
        <w:rPr>
          <w:color w:val="FF0000"/>
        </w:rPr>
        <w:t xml:space="preserve">  </w:t>
      </w:r>
    </w:p>
    <w:p>
      <w:pPr>
        <w:pStyle w:val="11"/>
        <w:rPr/>
      </w:pPr>
      <w:r>
        <w:rPr/>
        <w:t>5.2. Договор действует с момента его подписания до полного исполнения сторонами своих обязательств.</w:t>
      </w:r>
    </w:p>
    <w:p>
      <w:pPr>
        <w:pStyle w:val="11"/>
        <w:rPr/>
      </w:pPr>
      <w:r>
        <w:rPr/>
      </w:r>
    </w:p>
    <w:p>
      <w:pPr>
        <w:pStyle w:val="11"/>
        <w:jc w:val="center"/>
        <w:rPr>
          <w:b/>
          <w:b/>
        </w:rPr>
      </w:pPr>
      <w:r>
        <w:rPr>
          <w:b/>
        </w:rPr>
        <w:t>6. Разрешение споров</w:t>
      </w:r>
    </w:p>
    <w:p>
      <w:pPr>
        <w:pStyle w:val="11"/>
        <w:rPr/>
      </w:pPr>
      <w:r>
        <w:rPr/>
        <w:t>6.1. Все споры и разногласия, которые могут возникнуть из настоящего Договора, будут, по возможности, разрешаться  путем   переговоров между сторонами.</w:t>
      </w:r>
    </w:p>
    <w:p>
      <w:pPr>
        <w:pStyle w:val="11"/>
        <w:rPr/>
      </w:pPr>
      <w:r>
        <w:rPr/>
      </w:r>
    </w:p>
    <w:p>
      <w:pPr>
        <w:pStyle w:val="11"/>
        <w:jc w:val="center"/>
        <w:rPr/>
      </w:pPr>
      <w:r>
        <w:rPr>
          <w:b/>
        </w:rPr>
        <w:t>7. Ответственность  сторон</w:t>
      </w:r>
    </w:p>
    <w:p>
      <w:pPr>
        <w:pStyle w:val="11"/>
        <w:rPr/>
      </w:pPr>
      <w:r>
        <w:rPr/>
        <w:t>7.1. За  невыполнение  или  ненадлежащее  выполнение  своих  обязанностей  стороны  несут  ответственность  в  соответствии   с  действующим  законодательством  РФ  и  условиями,  определенными  настоящим 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Обязанность по начислению и уплате пеней и других штрафных санкций наступает только после подачи претензий одной из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2. Охранная фирма  несет  материальную  ответственность,  но  не  свыше  суммы  стоимости  охранных  услуг  за  текущий  месяц,  за  ущерб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 причиненный  кражами  товарно-материальных  ценностей,  совершенных  посредством  взлома  на  охраняемых  объектах  помещений,  запоров,  замков,  окон,  витрин  и  ограждений  иными  способами  в  результате  не обеспечения  надлежащей  охраны  или  вследствие  невыполнения  Охранной фирмой  установленного  на  охраняемом  объекте  порядка  вывоза (выноса)  товарно-материальных  ценностей,  а  также  хищениями,  совершенными  путем  грабежа  или  при  разбойном  нападени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 нанесенный  уничтожением  или   повреждением  имущества (в т.ч. путем  поджога)  посторонними  лицами,  проникшими  на  охраняемый  объект  в  результате  ненадлежащего выполнения  Охраной фирмой  принятых  по  Договору  обязательств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 причиненный  пожарам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 в  силу  других  причин  по  вине  работников,  осуществляющих  охрану  Объекта;</w:t>
      </w:r>
    </w:p>
    <w:p>
      <w:pPr>
        <w:pStyle w:val="Normal"/>
        <w:jc w:val="both"/>
        <w:rPr/>
      </w:pPr>
      <w:r>
        <w:rPr>
          <w:sz w:val="22"/>
          <w:szCs w:val="22"/>
        </w:rPr>
        <w:t>7.3. Факты  кражи,  грабежа,  разбоя,  а  также  факты  уничтожения  или  повреждения  имущества  посторонними  лицами,  проникшие  на  охраняемый  объект,  либо  вследствие  пожара  или  в  силу  других  причин  устанавливаются  органами  дознания  следствием  или  судом.</w:t>
      </w:r>
    </w:p>
    <w:p>
      <w:pPr>
        <w:pStyle w:val="Normal"/>
        <w:jc w:val="both"/>
        <w:rPr/>
      </w:pPr>
      <w:r>
        <w:rPr>
          <w:sz w:val="22"/>
          <w:szCs w:val="22"/>
        </w:rPr>
        <w:t>7.4. О  факте  нарушения  целостности  охраняемых  помещений  или  причинении  ущерба  повреждением  имущества  Охранная фирма  сообщает  в  дежурную  часть  органа   внутренних   дел  или  Заказчику.  До  прибытия  представителя  органа  внутренних  дел  или  следствия,  Заказчик  совестно  с  Охраной фирмой  обеспечивает  неприкосновенность  места  происшеств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>При  наличии   заявления  Заказчика (письменно)  о  причиненном  ущербе  ответственный  представитель  Охранной фирмы    обязан  участвовать  в  определении  размеров  этого  ущерба  и  в  снятии  остатков  товарно-материальных  ценностей,  которые  сопоставляются  с  данными  бухгалтерского  учета  на  день   происшеств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ab/>
        <w:t>Снятие  остатков  товарно-материальных  ценностей  должно  быть  произведено  немедленно  при  прибытии  представителей  сторон  на  место  происшествия.</w:t>
      </w:r>
    </w:p>
    <w:p>
      <w:pPr>
        <w:pStyle w:val="Normal"/>
        <w:jc w:val="both"/>
        <w:rPr/>
      </w:pPr>
      <w:r>
        <w:rPr>
          <w:sz w:val="22"/>
          <w:szCs w:val="22"/>
        </w:rPr>
        <w:t>7.5. Возмещение  ущерба Заказчику  производится Охранной фирмой по  представлении  отчета органов дознания, следствия  или  приговора  суда,  установившего факт  кражи, разбоя,  а  также  уничтожения    имущества  посторонними  лицами, проникшими  на  охраняемый  объект,  либо вследствие  пожара  или  ввиду других  причин  по  вине  работников, осуществляющих  охрану. Размер  ущерба  должен  быть  подтвержден  соответствующим   документом  и  расчетом  стоимости  похищенных, уничтоженных  или  поврежденных  товарно-материальных  ценностей, расходов, произведенных  на  восстановление  поврежденного  имущества, а  также  похищенных  денежных  сумм.</w:t>
      </w:r>
    </w:p>
    <w:p>
      <w:pPr>
        <w:pStyle w:val="Normal"/>
        <w:jc w:val="both"/>
        <w:rPr/>
      </w:pPr>
      <w:r>
        <w:rPr>
          <w:sz w:val="22"/>
          <w:szCs w:val="22"/>
        </w:rPr>
        <w:t>7.6. При  возвращении Заказчику  похищенных  товарно-материальных  ценностей  присутствие представителя  Охранной фирмы  является  обязательны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  <w:t>Стоимость  возвращенных  товарно-материальных  ценностей  исключается  из  общей  суммы  иска, предъявленного  Заказчиком, а  раннее  оплаченная  сумма   за  эти  ценности  возвращается  Охранной фирме.  Если  часть  возвращенных  товарно-материальных  ценностей  окажется  неполноценной, то  об  этом  составляется  акт  с  участием  представителей  обеих  сторон  и  компетентных  лиц  для  определения  процента  годности  указанных  ценностей.  В  этом  случае  Охранная фирма  возмещает  Заказчику  размер  уценки.</w:t>
      </w:r>
    </w:p>
    <w:p>
      <w:pPr>
        <w:pStyle w:val="Normal"/>
        <w:jc w:val="both"/>
        <w:rPr/>
      </w:pPr>
      <w:r>
        <w:rPr>
          <w:sz w:val="22"/>
          <w:szCs w:val="22"/>
        </w:rPr>
        <w:t>7.7. Охранная фирма  освобождается  от  ответственности  в  случае  отсутствия  ее  ви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ab/>
        <w:t>Обстоятельства, исключающие  ответственность  Охра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 имущественный  ущерб,  причинен  вследствие  непреодолимой  силы,  а  также,  если  ущерб причинен  сотрудниками  охраны,  действовавшими  в  условиях  необходимой  обороны,  крайней  необходимости  или  при  задержании  лица,  посягавшего  на  имущество 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б)  кража,  а  также  хищение,  совершенное  путем  грабежа  или при  разбойном  нападении  денежных  средств,  оставленных  в  охраняемом  помещении,  сверх  сумм  которые  Заказчик  вправе  был  оставить  на   объекте, а  также  в  случаях, когда  денежные  средства  хранились  не  в  сейфе  или  металлическом  шкафу, прикрепленных  к  пол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 кража, оставленного  в  охраняемом  помещении, личного  имущества  работников 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г)  ущерб, причинен  преступником  внутри  охраняемого  помещения, если  он  проник  в  это  помещение  до  его  закрытия  и (или)  покинул  его  в  неохраняемое  врем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) кража, а  также  хищение, совершенное  путем  грабежа  или  при  разбойном  нападении, изделий  с  драгоценными  камнями,  из  золота, платины  и  палладия, часов  в  золотых, платиновых  и  серебряных   корпусах, оставленных  на  объектах  вне  сейфов   или  металлических  шкафов  (ящиков),  прикрепленных  к  полу;</w:t>
      </w:r>
    </w:p>
    <w:p>
      <w:pPr>
        <w:pStyle w:val="Normal"/>
        <w:jc w:val="both"/>
        <w:rPr/>
      </w:pPr>
      <w:r>
        <w:rPr>
          <w:sz w:val="22"/>
          <w:szCs w:val="22"/>
        </w:rPr>
        <w:t>е)  кража, а  также  хищение, совершенное  путем  грабежа  или  при  разбойном  нападении,  выставленных  товаров  и  изделий  при   отсутствии   описи  этих  товаров  и   изделий;</w:t>
      </w:r>
    </w:p>
    <w:p>
      <w:pPr>
        <w:pStyle w:val="Normal"/>
        <w:jc w:val="both"/>
        <w:rPr/>
      </w:pPr>
      <w:r>
        <w:rPr>
          <w:sz w:val="22"/>
          <w:szCs w:val="22"/>
        </w:rPr>
        <w:t>ж)  хищение,  совершенное  путем  грабежа  или  при  разбойном  нападении, товарно-материальных  ценностей,   если  органами  дознания, следствия  или  судом  будет  установлено, что  они  совершены  в  связи  с  не  включением   Заказчиком  охранной  сигнализации, не  сдачей  объекта  под  охрану  или  не  сообщением  Охране  о  неисправности  сигнализации;</w:t>
      </w:r>
    </w:p>
    <w:p>
      <w:pPr>
        <w:pStyle w:val="Normal"/>
        <w:jc w:val="both"/>
        <w:rPr/>
      </w:pPr>
      <w:r>
        <w:rPr>
          <w:sz w:val="22"/>
          <w:szCs w:val="22"/>
        </w:rPr>
        <w:t>з)  кража  товарно-материальных  ценностей  при  невыполнении   Заказчиком  в  установленные  двусторонним  актом  сроки  требований  по  технической  укрепленности  охраняемых  объектов, если  это  послужило  условием  совершения  краж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ab/>
        <w:t>Охранная фирма  также  не  несет  ответственности  за  ущерб,  причиненный  уничтожением  или  повреждением  товарно-материальных   ценностей  посторонними  лицами, проникшими  на  охраняемый  объект,  в  случаях,  указанных  в  подпунктах  «Б», «Д», «Е», «Ж», «З»  настоящего 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7.8. На момент сопровождения кассира и охраны денежных средств при транспортировке, Охранная фирма несет полную материальную ответственность.</w:t>
      </w:r>
    </w:p>
    <w:p>
      <w:pPr>
        <w:pStyle w:val="Normal"/>
        <w:jc w:val="both"/>
        <w:rPr/>
      </w:pPr>
      <w:r>
        <w:rPr>
          <w:sz w:val="22"/>
          <w:szCs w:val="22"/>
        </w:rPr>
        <w:t>7.9. Вина работников охранной фирмы в хищении, повреждении или уничтожении имущества посторонними лицами, проникшими на охраняемый объект, либо в следствие пожара или в силу других причин устанавливается органами дознания, следствия или суд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8. Заключительные положения </w:t>
      </w:r>
    </w:p>
    <w:p>
      <w:pPr>
        <w:pStyle w:val="Normal"/>
        <w:jc w:val="both"/>
        <w:rPr/>
      </w:pPr>
      <w:r>
        <w:rPr>
          <w:sz w:val="22"/>
          <w:szCs w:val="22"/>
        </w:rPr>
        <w:t>8.1. Возникшие  разногласия  по  Договору  разрешаются  путем   переговоров  сторон, а  в  случае  не достижения   соглашения  -  в  установленном  законом  порядке.</w:t>
      </w:r>
    </w:p>
    <w:p>
      <w:pPr>
        <w:pStyle w:val="Normal"/>
        <w:jc w:val="both"/>
        <w:rPr/>
      </w:pPr>
      <w:r>
        <w:rPr>
          <w:sz w:val="22"/>
          <w:szCs w:val="22"/>
        </w:rPr>
        <w:t>8.2. Договор  с  приложениями  составляется  в  трех  экземплярах, каждый  из  которых  имеет  одинаковую  юридическую  силу,  один экземпляр для Охранной фирмы и два экземпляра для Заказчика.</w:t>
      </w:r>
    </w:p>
    <w:p>
      <w:pPr>
        <w:pStyle w:val="Normal"/>
        <w:shd w:fill="FFFFFF" w:val="clear"/>
        <w:spacing w:lineRule="exact" w:line="274" w:before="5" w:after="0"/>
        <w:ind w:right="34" w:hanging="0"/>
        <w:jc w:val="both"/>
        <w:rPr/>
      </w:pPr>
      <w:r>
        <w:rPr>
          <w:sz w:val="22"/>
          <w:szCs w:val="22"/>
        </w:rPr>
        <w:t>8.3. К настоящему Договору прилагается:</w:t>
      </w:r>
    </w:p>
    <w:p>
      <w:pPr>
        <w:pStyle w:val="Normal"/>
        <w:widowControl w:val="false"/>
        <w:shd w:fill="FFFFFF" w:val="clear"/>
        <w:tabs>
          <w:tab w:val="clear" w:pos="709"/>
          <w:tab w:val="left" w:pos="672" w:leader="none"/>
        </w:tabs>
        <w:autoSpaceDE w:val="false"/>
        <w:spacing w:lineRule="exact" w:line="274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8.3.1. «Протокол рассмотрения и оценки котировочных заявок на оказание охранных услуг» №  ____ от  _______ 2011 г.</w:t>
      </w:r>
    </w:p>
    <w:p>
      <w:pPr>
        <w:pStyle w:val="Normal"/>
        <w:widowControl w:val="false"/>
        <w:shd w:fill="FFFFFF" w:val="clear"/>
        <w:tabs>
          <w:tab w:val="clear" w:pos="709"/>
          <w:tab w:val="left" w:pos="672" w:leader="none"/>
        </w:tabs>
        <w:autoSpaceDE w:val="false"/>
        <w:spacing w:lineRule="exact" w:line="274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 xml:space="preserve">8.3.2. Приложение № 1  «Спецификация»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3.  Приложение № 2 «Акт приема-передачи объект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4. Копия лицензии на осуществление частной охранной деятельности, с указанием требуемых видов услуг или иной разрешительный документ на осуществление охранной деятельности № _____ дата _________.</w:t>
      </w:r>
    </w:p>
    <w:p>
      <w:pPr>
        <w:pStyle w:val="Normal"/>
        <w:jc w:val="both"/>
        <w:rPr/>
      </w:pPr>
      <w:r>
        <w:rPr>
          <w:sz w:val="22"/>
          <w:szCs w:val="22"/>
        </w:rPr>
        <w:t>8.3.5. Копия лицензии на деятельность по тушению пожаров № _____ дата _________.</w:t>
      </w:r>
    </w:p>
    <w:p>
      <w:pPr>
        <w:pStyle w:val="Normal"/>
        <w:jc w:val="both"/>
        <w:rPr/>
      </w:pPr>
      <w:r>
        <w:rPr>
          <w:sz w:val="22"/>
          <w:szCs w:val="22"/>
        </w:rPr>
        <w:t>8.3.6. Копия свидетельства о регистрации транспортного средства, оборудованного в соответствии с ГОСТ Р  50574-2002, предназначенного для тушения пожара на ранней стадии его развития № ___ дата ________.</w:t>
      </w:r>
    </w:p>
    <w:p>
      <w:pPr>
        <w:pStyle w:val="Normal"/>
        <w:jc w:val="both"/>
        <w:rPr/>
      </w:pPr>
      <w:r>
        <w:rPr>
          <w:sz w:val="22"/>
          <w:szCs w:val="22"/>
        </w:rPr>
        <w:t>8.3.7. Должностная инструкция охранн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Заказчик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хранная фирма:</w:t>
            </w:r>
          </w:p>
        </w:tc>
      </w:tr>
      <w:tr>
        <w:trPr>
          <w:trHeight w:val="4001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З Городская клиническая больница № 4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107 г. Пермь, ул. Ким, 2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/факс 260-36-18/265-98-31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чет ОМС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\с 40404810300000030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КЦ г. Пер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57440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60149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590601001</w:t>
            </w:r>
          </w:p>
          <w:p>
            <w:pPr>
              <w:pStyle w:val="TextBody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пецсче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атель: УФК по Пермскому краю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Департамент финансов администрации города Перми, л/с 02563000380, МУЗ ГКБ № 4 л/с 02920010616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\с 40204810300000000006 в ГРКЦ ГУ Банка России по Пермскому краю г. Перм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57730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601490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color w:val="000000"/>
              </w:rPr>
            </w:pPr>
            <w:r>
              <w:rPr>
                <w:sz w:val="22"/>
                <w:szCs w:val="22"/>
              </w:rPr>
              <w:t>КПП 590601001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рес:</w:t>
            </w:r>
          </w:p>
          <w:p>
            <w:pPr>
              <w:pStyle w:val="Normal"/>
              <w:rPr/>
            </w:pPr>
            <w:r>
              <w:rPr/>
              <w:t xml:space="preserve">тел/факс </w:t>
            </w:r>
          </w:p>
          <w:p>
            <w:pPr>
              <w:pStyle w:val="Normal"/>
              <w:rPr/>
            </w:pPr>
            <w:r>
              <w:rPr/>
              <w:t xml:space="preserve">ИНН: </w:t>
            </w:r>
          </w:p>
          <w:p>
            <w:pPr>
              <w:pStyle w:val="Normal"/>
              <w:rPr/>
            </w:pPr>
            <w:r>
              <w:rPr/>
              <w:t xml:space="preserve">КПП: </w:t>
            </w:r>
          </w:p>
          <w:p>
            <w:pPr>
              <w:pStyle w:val="Normal"/>
              <w:rPr/>
            </w:pPr>
            <w:r>
              <w:rPr/>
              <w:t xml:space="preserve">БИК: </w:t>
            </w:r>
          </w:p>
          <w:p>
            <w:pPr>
              <w:pStyle w:val="Normal"/>
              <w:rPr/>
            </w:pPr>
            <w:r>
              <w:rPr/>
              <w:t xml:space="preserve">р/с </w:t>
            </w:r>
          </w:p>
          <w:p>
            <w:pPr>
              <w:pStyle w:val="Normal"/>
              <w:rPr/>
            </w:pPr>
            <w:r>
              <w:rPr/>
              <w:t xml:space="preserve">к/с </w:t>
            </w:r>
          </w:p>
        </w:tc>
      </w:tr>
      <w:tr>
        <w:trPr>
          <w:trHeight w:val="719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лавный врач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/>
            </w:pPr>
            <w:r>
              <w:rPr>
                <w:color w:val="000000"/>
              </w:rPr>
              <w:t>______________________ А.В.Ронзин</w:t>
            </w:r>
            <w:r>
              <w:rPr/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color w:val="000000"/>
              </w:rPr>
            </w:pPr>
            <w:r>
              <w:rPr/>
              <w:t>МП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Должность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/>
            </w:pPr>
            <w:r>
              <w:rPr/>
              <w:t>_______________________ (Ф.И.О.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>
                <w:color w:val="000000"/>
              </w:rPr>
            </w:pPr>
            <w:r>
              <w:rPr/>
              <w:t>МП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к Договору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___ от _______2011 г.</w:t>
      </w:r>
    </w:p>
    <w:p>
      <w:pPr>
        <w:pStyle w:val="Heading1"/>
        <w:jc w:val="left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ецификация 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охранных услуг и противопожарных мероприятий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дания и территории МУЗ ГКБ № 4 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адресу: г. Пермь, ул. Ким, 2</w:t>
      </w:r>
    </w:p>
    <w:p>
      <w:pPr>
        <w:pStyle w:val="Normal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1872"/>
        <w:gridCol w:w="3197"/>
        <w:gridCol w:w="858"/>
        <w:gridCol w:w="1964"/>
        <w:gridCol w:w="1800"/>
      </w:tblGrid>
      <w:tr>
        <w:trPr>
          <w:trHeight w:val="57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казываемых услуг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Характеристики оказываемых услу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часов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жим охран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обеспечение</w:t>
            </w:r>
          </w:p>
        </w:tc>
      </w:tr>
      <w:tr>
        <w:trPr>
          <w:trHeight w:val="179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азание охранных услуг в здании больницы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 пациентов стационара. Круглосуточное обслуживание тревожной кнопки на посту приемного отделения. Обеспечение пропускного режима в стационар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ивопожарное наблюдение и экстренная передача тревожной информации в дежурную часть ГСП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4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глосуточный, 1 вооруженный спецсредствами охранник он же вахтер-пожарный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-73 – 1 ед., наручники – 1 ед., рация -  1 ед.</w:t>
            </w:r>
          </w:p>
        </w:tc>
      </w:tr>
      <w:tr>
        <w:trPr>
          <w:trHeight w:val="139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азание охранных услуг на территории больницы 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контрольно-пропускного режима при въезде в больницу. Охрана общественного порядка и устранение посторонних лиц (бомжей) с территории больницы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4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руглосуточный,1 вооруженный спецсредствами охран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-73 – 1 ед., наручники – 1 ед., рация -  1 ед.</w:t>
            </w:r>
          </w:p>
        </w:tc>
      </w:tr>
      <w:tr>
        <w:trPr>
          <w:trHeight w:val="473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96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дъезда группы немедленного реагирования до момента передачи сигнальной информации от объекта не более  10 мин.</w:t>
            </w:r>
          </w:p>
        </w:tc>
      </w:tr>
      <w:tr>
        <w:trPr>
          <w:trHeight w:val="28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00" w:leader="none"/>
                <w:tab w:val="left" w:pos="1416" w:leader="none"/>
                <w:tab w:val="left" w:pos="79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часов:</w:t>
              <w:tab/>
              <w:t xml:space="preserve">                                                                                                                                            4 368</w:t>
            </w:r>
          </w:p>
        </w:tc>
      </w:tr>
      <w:tr>
        <w:trPr>
          <w:trHeight w:val="28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00" w:leader="none"/>
                <w:tab w:val="left" w:pos="1416" w:leader="none"/>
                <w:tab w:val="left" w:pos="79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за 1 час, руб.</w:t>
            </w:r>
          </w:p>
        </w:tc>
      </w:tr>
      <w:tr>
        <w:trPr>
          <w:trHeight w:val="28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00" w:leader="none"/>
                <w:tab w:val="left" w:pos="1416" w:leader="none"/>
                <w:tab w:val="left" w:pos="79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</w:tc>
      </w:tr>
    </w:tbl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азчик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ная фирма</w:t>
            </w:r>
          </w:p>
        </w:tc>
      </w:tr>
      <w:tr>
        <w:trPr>
          <w:trHeight w:val="540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З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Городская клиническая больница № 4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лавный врач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/>
            </w:pPr>
            <w:r>
              <w:rPr>
                <w:color w:val="000000"/>
              </w:rPr>
              <w:t>______________________ А.В.Ронзин</w:t>
            </w:r>
            <w:r>
              <w:rPr/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color w:val="000000"/>
              </w:rPr>
            </w:pPr>
            <w:r>
              <w:rPr/>
              <w:t xml:space="preserve">МП                            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/>
            </w:pPr>
            <w:r>
              <w:rPr/>
              <w:t>_______________________ (Ф.И.О.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>
                <w:color w:val="000000"/>
              </w:rPr>
            </w:pPr>
            <w:r>
              <w:rPr/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говору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______  </w:t>
      </w:r>
      <w:r>
        <w:rPr>
          <w:color w:val="000000"/>
          <w:sz w:val="22"/>
          <w:szCs w:val="22"/>
        </w:rPr>
        <w:t>от «_____» _____________ 201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приема-передач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Пермь                                                                                                                «____» ________ 2011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ab/>
            </w:r>
            <w:r>
              <w:rPr>
                <w:rFonts w:cs="Arial"/>
                <w:b/>
                <w:sz w:val="24"/>
                <w:szCs w:val="24"/>
              </w:rPr>
              <w:t xml:space="preserve">Муниципальное учреждение здравоохранения Городская клиническая больница № 4,  </w:t>
            </w:r>
            <w:r>
              <w:rPr>
                <w:rFonts w:cs="Arial"/>
                <w:sz w:val="24"/>
                <w:szCs w:val="24"/>
              </w:rPr>
              <w:t>именуемое  в  дальнейшем   «Заказчик», в лице</w:t>
            </w:r>
            <w:r>
              <w:rPr>
                <w:rFonts w:cs="Arial"/>
                <w:b/>
                <w:sz w:val="24"/>
                <w:szCs w:val="24"/>
              </w:rPr>
              <w:t xml:space="preserve"> главного врача Ронзина Андрея Владимировича, </w:t>
            </w:r>
            <w:r>
              <w:rPr>
                <w:rFonts w:cs="Arial"/>
                <w:sz w:val="24"/>
                <w:szCs w:val="24"/>
              </w:rPr>
              <w:t>действующего  на основании Устава, с  одной  стороны,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sz w:val="24"/>
                <w:szCs w:val="24"/>
              </w:rPr>
              <w:t>______________________________</w:t>
            </w:r>
            <w:r>
              <w:rPr>
                <w:sz w:val="24"/>
                <w:szCs w:val="24"/>
              </w:rPr>
              <w:t xml:space="preserve">,  именуемое  в  дальнейшем  </w:t>
            </w:r>
            <w:r>
              <w:rPr>
                <w:bCs/>
                <w:sz w:val="24"/>
                <w:szCs w:val="24"/>
              </w:rPr>
              <w:t>«Охранная фирма»</w:t>
            </w:r>
            <w:r>
              <w:rPr>
                <w:sz w:val="24"/>
                <w:szCs w:val="24"/>
              </w:rPr>
              <w:t>, в  лице _______________, действующего  на  основании __________,  с  другой  стороны, заключили настоящий  Акт приема-передачи Объекта о нижеследующем: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26269" w:leader="none"/>
              </w:tabs>
              <w:suppressAutoHyphens w:val="true"/>
              <w:ind w:left="360" w:hanging="360"/>
              <w:jc w:val="both"/>
              <w:rPr/>
            </w:pPr>
            <w:r>
              <w:rPr>
                <w:sz w:val="24"/>
                <w:szCs w:val="24"/>
              </w:rPr>
              <w:t xml:space="preserve">Заказчик передает Объект </w:t>
            </w:r>
            <w:r>
              <w:rPr>
                <w:b/>
                <w:bCs/>
                <w:sz w:val="24"/>
                <w:szCs w:val="24"/>
              </w:rPr>
              <w:t xml:space="preserve"> МУЗ ГКБ № 4</w:t>
            </w:r>
            <w:r>
              <w:rPr>
                <w:sz w:val="24"/>
                <w:szCs w:val="24"/>
              </w:rPr>
              <w:t xml:space="preserve">, находящийся по адресу: 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26269" w:leader="none"/>
              </w:tabs>
              <w:ind w:left="360" w:hanging="36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г. Пермь, Мотовилихинский район, ул. КИМ, д. 2</w:t>
            </w:r>
            <w:r>
              <w:rPr>
                <w:rFonts w:cs="Arial"/>
                <w:b/>
                <w:b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Охранной фирме под охрану.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9349" w:leader="none"/>
              </w:tabs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26269" w:leader="none"/>
              </w:tabs>
              <w:suppressAutoHyphens w:val="true"/>
              <w:ind w:left="360" w:hanging="360"/>
              <w:jc w:val="both"/>
              <w:rPr/>
            </w:pPr>
            <w:r>
              <w:rPr>
                <w:sz w:val="24"/>
                <w:szCs w:val="24"/>
              </w:rPr>
              <w:t xml:space="preserve">Охранная фирма в 08.00 «____» _________ 20___ г. принимает объект </w:t>
            </w:r>
            <w:r>
              <w:rPr>
                <w:b/>
                <w:bCs/>
                <w:sz w:val="24"/>
                <w:szCs w:val="24"/>
              </w:rPr>
              <w:t>МУЗ ГКБ № 4</w:t>
            </w:r>
            <w:r>
              <w:rPr>
                <w:sz w:val="24"/>
                <w:szCs w:val="24"/>
              </w:rPr>
              <w:t xml:space="preserve">, находящийся по адресу </w:t>
            </w:r>
            <w:r>
              <w:rPr>
                <w:rFonts w:cs="Arial"/>
                <w:b/>
                <w:bCs/>
                <w:sz w:val="24"/>
                <w:szCs w:val="24"/>
              </w:rPr>
              <w:t>г. Пермь, Мотовилихинский район, ул. КИМ, д. 2,</w:t>
            </w:r>
            <w:r>
              <w:rPr>
                <w:sz w:val="24"/>
                <w:szCs w:val="24"/>
              </w:rPr>
              <w:t xml:space="preserve"> путем выставления двух постов охраны (два охранника).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26269" w:leader="none"/>
              </w:tabs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26269" w:leader="none"/>
              </w:tabs>
              <w:suppressAutoHyphens w:val="true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риеме-передаче объекта Заказчик передает Охранной фирме для использования в охранной деятельности следующие помещения, ключи от кабинетов и имущество:</w:t>
            </w:r>
          </w:p>
          <w:p>
            <w:pPr>
              <w:pStyle w:val="Normal"/>
              <w:tabs>
                <w:tab w:val="clear" w:pos="709"/>
                <w:tab w:val="left" w:pos="26269" w:leader="none"/>
              </w:tabs>
              <w:ind w:left="2130" w:hanging="1410"/>
              <w:jc w:val="both"/>
              <w:rPr/>
            </w:pPr>
            <w:r>
              <w:rPr/>
              <w:t xml:space="preserve"> </w:t>
            </w:r>
          </w:p>
          <w:tbl>
            <w:tblPr>
              <w:tblW w:w="10095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931"/>
              <w:gridCol w:w="7930"/>
              <w:gridCol w:w="1234"/>
            </w:tblGrid>
            <w:tr>
              <w:trPr/>
              <w:tc>
                <w:tcPr>
                  <w:tcW w:w="93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79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2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26269" w:leader="none"/>
              </w:tabs>
              <w:ind w:left="2130" w:hanging="14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26269" w:leader="none"/>
              </w:tabs>
              <w:suppressAutoHyphens w:val="true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ий акт составлен в двух экземплярах по одному у сторо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26269" w:leader="none"/>
              </w:tabs>
              <w:suppressAutoHyphens w:val="true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сторон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аказчик:</w:t>
            </w:r>
            <w:r>
              <w:rPr>
                <w:sz w:val="24"/>
                <w:szCs w:val="24"/>
              </w:rPr>
              <w:t xml:space="preserve"> Муниципальное учреждение здравоохранения Городская клиническая больница № 4, Адрес: 614107, г. Пермь, ул. КИМ, 2 , ИНН 5906014900, КПП 590601001 , БИК 04577300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хранная фирма</w:t>
            </w:r>
            <w:r>
              <w:rPr>
                <w:sz w:val="24"/>
                <w:szCs w:val="24"/>
              </w:rPr>
              <w:t>:  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:</w:t>
              <w:tab/>
              <w:tab/>
              <w:tab/>
              <w:tab/>
              <w:tab/>
              <w:tab/>
              <w:t xml:space="preserve">Охранная фирма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клиническая больница № 4                  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</w:t>
              <w:tab/>
              <w:tab/>
              <w:tab/>
              <w:tab/>
              <w:tab/>
              <w:t xml:space="preserve">  </w:t>
              <w:tab/>
              <w:t>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b/>
                <w:sz w:val="24"/>
                <w:szCs w:val="24"/>
              </w:rPr>
              <w:t>Ронзин А.В.</w:t>
            </w:r>
            <w:r>
              <w:rPr>
                <w:sz w:val="24"/>
                <w:szCs w:val="24"/>
              </w:rPr>
              <w:t xml:space="preserve"> </w:t>
              <w:tab/>
              <w:tab/>
              <w:tab/>
              <w:t xml:space="preserve">_______________ </w:t>
            </w:r>
            <w:r>
              <w:rPr>
                <w:b/>
                <w:sz w:val="24"/>
                <w:szCs w:val="24"/>
              </w:rPr>
              <w:t>/__________________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.П.</w:t>
              <w:tab/>
              <w:tab/>
              <w:tab/>
              <w:tab/>
              <w:tab/>
              <w:tab/>
              <w:tab/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азчик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ная фирма</w:t>
            </w:r>
          </w:p>
        </w:tc>
      </w:tr>
      <w:tr>
        <w:trPr>
          <w:trHeight w:val="540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З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Городская клиническая больница № 4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лавный врач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/>
            </w:pPr>
            <w:r>
              <w:rPr>
                <w:color w:val="000000"/>
              </w:rPr>
              <w:t>______________________ А.В.Ронзин</w:t>
            </w:r>
            <w:r>
              <w:rPr/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color w:val="000000"/>
              </w:rPr>
            </w:pPr>
            <w:r>
              <w:rPr/>
              <w:t xml:space="preserve">МП                            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/>
            </w:pPr>
            <w:r>
              <w:rPr/>
              <w:t>_______________________ (Ф.И.О.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>
                <w:color w:val="000000"/>
              </w:rPr>
            </w:pPr>
            <w:r>
              <w:rPr/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0"/>
        </w:tabs>
        <w:ind w:left="2130" w:hanging="141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 + 11 пт"/>
    <w:basedOn w:val="Normal"/>
    <w:qFormat/>
    <w:pPr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2:45:00Z</dcterms:created>
  <dc:creator>admin</dc:creator>
  <dc:description/>
  <cp:keywords/>
  <dc:language>en-US</dc:language>
  <cp:lastModifiedBy>olgapeo</cp:lastModifiedBy>
  <cp:lastPrinted>2010-03-10T12:14:00Z</cp:lastPrinted>
  <dcterms:modified xsi:type="dcterms:W3CDTF">2011-02-28T09:53:00Z</dcterms:modified>
  <cp:revision>100</cp:revision>
  <dc:subject/>
  <dc:title/>
</cp:coreProperties>
</file>