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февраля 2011 года  № 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5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5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559"/>
        <w:gridCol w:w="1701"/>
        <w:gridCol w:w="2552"/>
        <w:gridCol w:w="709"/>
        <w:gridCol w:w="708"/>
        <w:gridCol w:w="1276"/>
        <w:gridCol w:w="1433"/>
      </w:tblGrid>
      <w:tr>
        <w:trPr>
          <w:trHeight w:val="8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Торговое наименование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а выпу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.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личество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Цен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уб.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р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центрат д/пригот. р-ра д/инф. 5мг/1мл амп., 2 мл №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 подъязычные 500 мкг., № 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итроглицер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тромин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эрозоль подъязычный дозированный 400 мкг/1 доза, флак. 10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нтола раствор в ментил изовалер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ид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 сублингв. 0,6г №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ардикет ретат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аблетки пролонгированного действия 60мг №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сорбида дин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дик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  40мг № 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осорбида монони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ктр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 пролонгир. действия 40 мг №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2-25T09:29:00Z</dcterms:modified>
  <cp:revision>109</cp:revision>
  <dc:subject/>
  <dc:title>Приложение № 1</dc:title>
</cp:coreProperties>
</file>