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февраля 2011 года №2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>на поставку медикаментов (отхаркивающих и бронхолитических средств)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отхаркивающих и бронхолитических средств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0 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5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2-28T03:52:00Z</dcterms:modified>
  <cp:revision>90</cp:revision>
  <dc:subject/>
  <dc:title>ЗАПРОС КОТИРОВОЧНОЙ ЦЕНЫ</dc:title>
</cp:coreProperties>
</file>