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февраля 2011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977"/>
        <w:gridCol w:w="709"/>
        <w:gridCol w:w="992"/>
        <w:gridCol w:w="971"/>
        <w:gridCol w:w="1237"/>
      </w:tblGrid>
      <w:tr>
        <w:trPr>
          <w:trHeight w:val="9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, руб.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мброкс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мброкс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Таблетки 30 мг №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мброкс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Лазолва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Р-р д/приема внутрь и ингал. 7.5мг/1мл фл. 100 м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Бромгекс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Бромгекси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Таблетки 8мг №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/>
              <w:t>Ацетилцисте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ЦЦ лон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    </w:t>
            </w:r>
            <w:r>
              <w:rPr/>
              <w:t xml:space="preserve">Таблетки шипучие 600 мг № 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/>
              <w:t>Ацетилцисте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 xml:space="preserve">АЦЦ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Таблетки шипучие 200 мг №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альбутам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альбутам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эрозоль д/ингал. дозированный 100 мкг/1 доза: баллон 12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Фенотерол+Ипратропия бром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Беродуа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Р-р д/ингал. 500 мкг+250 мкг/1 мл: фл.-капельн. 2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2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Фенотерол+Ипратропия бром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Беродуал 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Аэрозоль д/ингал. дозир. 50 мкг+20 мкг/1 доза: баллон 10 мл (200 до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Итого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  <w:lang w:eastAsia="ar-S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u w:val="single"/>
                <w:lang w:eastAsia="ar-SA"/>
              </w:rPr>
            </w:pPr>
            <w:r>
              <w:rPr>
                <w:rFonts w:cs="Arial CYR" w:ascii="Arial CYR" w:hAnsi="Arial CYR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u w:val="single"/>
                <w:lang w:eastAsia="ar-SA"/>
              </w:rPr>
            </w:pPr>
            <w:r>
              <w:rPr>
                <w:rFonts w:cs="Arial CYR" w:ascii="Arial CYR" w:hAnsi="Arial CYR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eastAsia="ar-S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2-28T03:53:00Z</dcterms:modified>
  <cp:revision>109</cp:revision>
  <dc:subject/>
  <dc:title>Приложение № 1</dc:title>
</cp:coreProperties>
</file>