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 3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оказание услуг по удалению (сбору, вывозу, обезвреживанию и утилизации) медицинских </w:t>
      </w:r>
      <w:r>
        <w:rPr>
          <w:b/>
          <w:bCs/>
          <w:sz w:val="24"/>
          <w:szCs w:val="24"/>
          <w:u w:val="single"/>
        </w:rPr>
        <w:t xml:space="preserve">отходов класса «Б, Г» </w:t>
      </w:r>
      <w:r>
        <w:rPr>
          <w:b/>
          <w:sz w:val="24"/>
          <w:szCs w:val="24"/>
          <w:u w:val="single"/>
        </w:rPr>
        <w:t>для МУЗ «ГБ № 21» Кировского района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18"/>
          <w:szCs w:val="18"/>
        </w:rPr>
        <w:t>((предмет договора, 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8» февраля 2011 года</w:t>
        <w:br/>
        <w:tab/>
        <w:tab/>
        <w:tab/>
        <w:tab/>
        <w:tab/>
        <w:tab/>
        <w:tab/>
        <w:tab/>
        <w:tab/>
        <w:tab/>
        <w:t xml:space="preserve">            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 xml:space="preserve">Председатель:                                                         </w:t>
      </w:r>
      <w:r>
        <w:rPr>
          <w:sz w:val="24"/>
          <w:u w:val="single"/>
        </w:rPr>
        <w:t>Мезенцев Максим Ю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ab/>
        <w:t xml:space="preserve">                                                                                                (Фамилия, Имя, Отчество)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Члены комиссии:                                                   </w:t>
      </w:r>
      <w:r>
        <w:rPr>
          <w:sz w:val="24"/>
          <w:u w:val="single"/>
        </w:rPr>
        <w:t>Крыштопа Татьяна Кирил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                                               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Корбут Владимир Иль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                                               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Чикнаева Татья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                                                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Павук Светла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                                                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Секретарь:                                                              </w:t>
      </w:r>
      <w:r>
        <w:rPr>
          <w:sz w:val="24"/>
          <w:u w:val="single"/>
        </w:rPr>
        <w:t>Булышева Юл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                                                                         (Фамилия, Имя, Отчество)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2. Наименование предмета запроса котировок:</w:t>
      </w:r>
      <w:r>
        <w:rPr>
          <w:b/>
          <w:szCs w:val="26"/>
        </w:rPr>
        <w:t xml:space="preserve"> </w:t>
      </w:r>
      <w:r>
        <w:rPr>
          <w:bCs/>
          <w:sz w:val="24"/>
          <w:szCs w:val="24"/>
        </w:rPr>
        <w:t>оказание услуг по удалению (сбору, вывозу, обезвреживанию и утилизации) медицинских отходов класса «Б, Г» для МУЗ «ГБ № 21» Кировского района г. Перми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 3 от «14» февраля 2011 года размещено на официальном сайте 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2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2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 xml:space="preserve"> «14» февраля 2011 года и на сайте администрации города Перми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4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 xml:space="preserve"> «14» февраля 2011 года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Style w:val="Style17"/>
          <w:rFonts w:ascii="Times New Roman" w:hAnsi="Times New Roman" w:cs="Times New Roman"/>
          <w:b w:val="false"/>
          <w:b w:val="false"/>
          <w:bCs w:val="false"/>
          <w:smallCaps/>
          <w:sz w:val="24"/>
        </w:rPr>
      </w:pPr>
      <w:r>
        <w:rPr>
          <w:caps w:val="false"/>
          <w:smallCaps w:val="false"/>
          <w:sz w:val="24"/>
          <w:szCs w:val="26"/>
        </w:rPr>
        <w:t>3. Максимальная цена муниципального контракта: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rStyle w:val="Style17"/>
          <w:rFonts w:cs="Times New Roman"/>
          <w:b w:val="false"/>
          <w:bCs w:val="false"/>
          <w:smallCaps/>
          <w:sz w:val="24"/>
        </w:rPr>
        <w:t>499999 рублей 00 копеек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Источник финансирования заказа: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Style w:val="Style17"/>
          <w:rFonts w:cs="Times New Roman"/>
          <w:b w:val="false"/>
          <w:bCs w:val="false"/>
          <w:smallCaps/>
          <w:sz w:val="24"/>
        </w:rPr>
        <w:t>Средства ОМ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.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Вывоз медицинских отходов производить транспортом исполнителя в соответствии с                  </w:t>
      </w:r>
      <w:r>
        <w:rPr>
          <w:rStyle w:val="Style16"/>
        </w:rPr>
        <w:t>СанПиН 2.1.7.728-99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Предоставлять ЛПУ расходные материалы для первичного сбора отходов, принятых к удалению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кет полиэтиленовый с замком-застежкой, со стикером, одноразовый, для сбора и хранения медицинских отходов, желтого цвета (500*600) - 1 шт. из расчета на 2 кг (отходов) - 950 шт. в месяц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кет полиэтиленовый с замком-застежкой, со стикером, одноразовый, для сбора и хранения медицинских отходов, черного цвета (500*600) - 1 шт. из расчета на 2 кг (отходов) - 950 шт. в месяц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кет полиэтиленовый с замком-застежкой, со стикером, одноразовый, для сбора и хранения медицинских отходов желтого цвета (1000*600) - 1 шт. из расчета на 5 кг (отходов)  - 380 шт. в месяц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мкость-контейнер для сбора острого инструментария,  одноразовая (0,8 л)- 1 шт. из расчета на 0,5 кг (отходов)  - 380 шт. в месяц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мкость-контейнер для сбора острого инструментария,  одноразовая (0,4 л)- 1 шт. из расчета на 0,5 кг (отходов) - 200 шт. в месяц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мкость-контейнер для сбора острого инструментария,  одноразовая (3 л)- 1 шт. из расчета на 2 кг (отходов)  – 100 шт. в месяц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мкость-контейнер одноразовая для сбора отходов класса Г (ампулы),  3 л - 1 шт. из расчета на 5 кг (отходов)  – 100 шт. в месяц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менные внутрикорпусные контейнеры с гермитичными плотнозакрывающимися крышками желтого цвета- 6 шт.;</w:t>
      </w:r>
    </w:p>
    <w:p>
      <w:pPr>
        <w:pStyle w:val="Style20"/>
        <w:ind w:left="360" w:hanging="0"/>
        <w:jc w:val="both"/>
        <w:rPr/>
      </w:pPr>
      <w:r>
        <w:rPr>
          <w:rStyle w:val="Style16"/>
        </w:rPr>
        <w:t>3. 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4"/>
          <w:szCs w:val="24"/>
        </w:rPr>
        <w:t>4. Обеспечить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  <w:u w:val="single"/>
        </w:rPr>
      </w:pPr>
      <w:r>
        <w:rPr>
          <w:kern w:val="2"/>
          <w:sz w:val="24"/>
          <w:szCs w:val="24"/>
        </w:rPr>
        <w:t xml:space="preserve">5. Ежемесячно до  5 числа предоставлять расходный материал для сбора отходов класса Б,Г </w:t>
      </w:r>
      <w:r>
        <w:rPr>
          <w:kern w:val="2"/>
          <w:sz w:val="24"/>
          <w:szCs w:val="24"/>
          <w:u w:val="single"/>
        </w:rPr>
        <w:t>ответственному лицу Бияновой Татьяне Сергеевне контактный  телефон  282-76-36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>
          <w:i/>
          <w:sz w:val="24"/>
          <w:szCs w:val="26"/>
          <w:vertAlign w:val="superscript"/>
        </w:rPr>
        <w:t xml:space="preserve">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 услуг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ывоз медицинских отходов производить транспортом исполнителя  по мере необходимости по адресам: г. Пермь, ул. Светлогорская, 21, ул. Автозаводская, 82.</w:t>
      </w:r>
      <w:r>
        <w:rPr>
          <w:rFonts w:cs="Times New Roman CYR" w:ascii="Times New Roman CYR" w:hAnsi="Times New Roman CYR"/>
          <w:sz w:val="24"/>
          <w:szCs w:val="24"/>
          <w:u w:val="single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>С момента заключения договора  по 31.05.2011г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260" w:leader="none"/>
        </w:tabs>
        <w:ind w:left="1140" w:right="88" w:hanging="960"/>
        <w:jc w:val="both"/>
        <w:rPr/>
      </w:pPr>
      <w:r>
        <w:rPr>
          <w:sz w:val="24"/>
          <w:szCs w:val="24"/>
          <w:u w:val="single"/>
        </w:rPr>
        <w:t>В стоимость по удалению отходов включены все расходы на предоставление расходного материала, сбор, транспортировку, обезвреживание,</w:t>
        <w:tab/>
        <w:t xml:space="preserve">захоронение остатков отходов, выплаченные или подлежащие выплате налоговые, таможенные, страховые и  другие обязательные платежи. </w:t>
      </w:r>
    </w:p>
    <w:p>
      <w:pPr>
        <w:pStyle w:val="TextBodyIndent"/>
        <w:tabs>
          <w:tab w:val="clear" w:pos="720"/>
          <w:tab w:val="left" w:pos="1260" w:leader="none"/>
        </w:tabs>
        <w:ind w:left="180" w:right="88" w:hanging="0"/>
        <w:jc w:val="left"/>
        <w:rPr/>
      </w:pPr>
      <w:r>
        <w:rPr>
          <w:i/>
          <w:sz w:val="24"/>
          <w:szCs w:val="24"/>
          <w:vertAlign w:val="superscript"/>
        </w:rPr>
        <w:t xml:space="preserve">                    </w:t>
      </w:r>
      <w:r>
        <w:rPr>
          <w:i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                   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-426" w:leader="none"/>
        </w:tabs>
        <w:ind w:left="0" w:hanging="0"/>
        <w:jc w:val="both"/>
        <w:rPr/>
      </w:pPr>
      <w:r>
        <w:rPr>
          <w:b/>
          <w:sz w:val="24"/>
          <w:szCs w:val="24"/>
        </w:rPr>
        <w:t>е.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>Оплата осуществляется путем перечисления денежных средств на расчетный счет исполнителя в течение 20 банковских дней после получения акта, счет-фактуры, оформленные в установленном порядке при условии своевременного финансирования из бюджет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</w:t>
      </w: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</w:rPr>
        <w:t>2 (две)</w:t>
      </w:r>
      <w:r>
        <w:rPr>
          <w:sz w:val="24"/>
          <w:szCs w:val="24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частники размещения заказа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Центр управления медицинскими отходам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9999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ЗУО «Экологические системы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92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08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Центр управления медицинскими отходам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9999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ЗУО «Экологические системы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92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9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ризнать победителем в проведении запроса котировок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u w:val="single"/>
        </w:rPr>
        <w:t>ООО «ЗУО «Экологические системы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</w:t>
      </w:r>
      <w:r>
        <w:rPr>
          <w:sz w:val="24"/>
          <w:u w:val="single"/>
        </w:rPr>
        <w:t xml:space="preserve">614089, г. Пермь, ул. Братская, 135/3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</w:t>
      </w:r>
      <w:r>
        <w:rPr>
          <w:sz w:val="24"/>
          <w:u w:val="single"/>
        </w:rPr>
        <w:t>499200,00 (Четыреста девяносто девять тысяч двести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</w:t>
      </w: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u w:val="single"/>
        </w:rPr>
        <w:t>ООО «Центр управления медицинскими отходами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</w:t>
      </w:r>
      <w:r>
        <w:rPr>
          <w:sz w:val="24"/>
          <w:u w:val="single"/>
        </w:rPr>
        <w:t>614068, г. Пермь, ул. Пермская, 11а, офис 20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</w:t>
      </w:r>
      <w:r>
        <w:rPr>
          <w:sz w:val="24"/>
          <w:u w:val="single"/>
        </w:rPr>
        <w:t xml:space="preserve">499999,00 (Четыреста девяносто девять тысяч девятьсот девяносто девять рублей 00 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  <w:u w:val="single"/>
        </w:rPr>
        <w:t>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</w:t>
      </w: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Мезенцев М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рыштоп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орбут В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Чикнаева Т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авук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улышева Ю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993" w:right="708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1140"/>
        </w:tabs>
        <w:ind w:left="1140" w:hanging="960"/>
      </w:pPr>
      <w:rPr>
        <w:u w:val="none"/>
        <w:b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2">
    <w:name w:val="WW8Num18z2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b/>
      <w:u w:val="none"/>
    </w:rPr>
  </w:style>
  <w:style w:type="character" w:styleId="WW8Num32z0">
    <w:name w:val="WW8Num3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3z0">
    <w:name w:val="WW8Num3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А_обычный Знак"/>
    <w:basedOn w:val="Style13"/>
    <w:qFormat/>
    <w:rPr>
      <w:sz w:val="24"/>
      <w:szCs w:val="24"/>
      <w:lang w:val="ru-RU" w:bidi="ar-SA"/>
    </w:rPr>
  </w:style>
  <w:style w:type="character" w:styleId="Style17">
    <w:name w:val="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kvi</cp:lastModifiedBy>
  <cp:lastPrinted>2011-02-28T08:54:00Z</cp:lastPrinted>
  <dcterms:modified xsi:type="dcterms:W3CDTF">2011-02-28T03:56:00Z</dcterms:modified>
  <cp:revision>14</cp:revision>
  <dc:subject/>
  <dc:title>ПРОТОКОЛ ОЦЕНКИ И СОПОСТАВЛЕНИЯ ЗАЯВОК НА УЧАСТИЕ В КОНКУРСЕ </dc:title>
</cp:coreProperties>
</file>