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 № 1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к извещению № 1 от 18.02.2011г.</w:t>
        <w:br/>
        <w:t>по поставке продуктов питания ― овощей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для МУЗ «Городская детская клиническая больница № 9 им. Пичугина Павла Ивановича»</w:t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28.02. 2011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Елисеев Александр Сергеевич ― главный врач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 ― 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Наименование муниципального заказч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Почтовый адрес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 Пермь, ул. 25 Октября, 4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16-17-94, 216-00-0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Контактное лицо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а Наталья Васильев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и ОМС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Наименование, характеристики, количество и место выполняемых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 и нормы отгрузки продукции изложены в Приложении № 1 к настоящему Извещен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Сроки выполнения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муниципального контракта окончание оказания услуг ― 31 марта 2011 г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Сведения о включенных (невключенных) в цену работ расхода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Максимальная цена контракт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3 664 рублей (Сто восемьдесят три тысячи шестьсот шестьдесят четыре рубля) 00 копе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Срок подачи котировочных заявок, </w:t>
            </w:r>
          </w:p>
          <w:p>
            <w:pPr>
              <w:pStyle w:val="Normal"/>
              <w:spacing w:before="80" w:after="80"/>
              <w:rPr/>
            </w:pPr>
            <w:r>
              <w:rPr/>
              <w:t>в т.ч. дата и время окончания срока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 до 16 часов 00 минут (рабочие дни ), окончательный срок подачи заявок с 9 часов 00 минут до 16 часов 00 минут 25 февраля 2011 г. Рассмотрение и оценка котировочных заявок будет проходить 28 февраля 2011 г. в 10 часов 00 мину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Способ подачи котировочной заявк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Срок подписания победителем муниципального контракт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Срок и условия оплаты выполненных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Требования к участникам размещения заказ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54145,00 (Сто пятьдесят четыре  тысячи сто сорок пять рублей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25.02.2011</w:t>
              <w:br/>
              <w:t>14ч08мин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Перешеин Александр Юрь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82057,30 (Сто восемьдесят две тысячи пятьдесят семь рублей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 от 25.02.2011</w:t>
              <w:br/>
              <w:t>14ч10мин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45309,00 (сто сорок пять тысяч триста девять  рублей 00 копеек),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  <w:br/>
              <w:t>от 25.02.2011</w:t>
              <w:br/>
              <w:t>15ч45мин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ултанов Марат Равиле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145270,00(Сто сорок пять тысяч двести семьдесят рублей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4от 25.02.2011</w:t>
              <w:br/>
              <w:t>15ч.55мин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обедитель в проведении запроса котировок признан Индивидуальный предприниматель Султанов Марат Равилевич, предложивший заявку соответствующую всем требованиям и предложивший наиболее низкую цену 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426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 размещения заказа предложившим лучшую цену после цены. предложенной победителем  Индивидуального предпринимателя Спесивую Галину Николаевну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сайте «Администрация города Перми» (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 w:val="false"/>
          <w:caps w:val="false"/>
          <w:smallCaps w:val="false"/>
          <w:sz w:val="24"/>
          <w:szCs w:val="24"/>
        </w:rPr>
        <w:t>) и  (zakupki.gov.ru)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>
          <w:trHeight w:val="693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 Галина Ивановна Забелина 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Елисеев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2:44:00Z</dcterms:created>
  <dc:creator>SEV</dc:creator>
  <dc:description/>
  <cp:keywords/>
  <dc:language>en-US</dc:language>
  <cp:lastModifiedBy>economist2</cp:lastModifiedBy>
  <cp:lastPrinted>2010-09-22T09:37:00Z</cp:lastPrinted>
  <dcterms:modified xsi:type="dcterms:W3CDTF">2011-02-28T08:34:00Z</dcterms:modified>
  <cp:revision>20</cp:revision>
  <dc:subject/>
  <dc:title>Протокол заседания котировочной комиссии</dc:title>
</cp:coreProperties>
</file>