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ПРОТОКОЛ № 2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2 от 18.02.2011г.</w:t>
        <w:br/>
        <w:t>по поставке продуктов питания ― яиц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28.02.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, 216-54-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1 марта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652</w:t>
            </w:r>
            <w:r>
              <w:rPr>
                <w:sz w:val="22"/>
                <w:szCs w:val="22"/>
              </w:rPr>
              <w:t xml:space="preserve"> рублей (Четырнадцать тысяч  шестьсот пятьдесят два рубля)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6 часов 00 минут  (рабочие дни),  окончательный срок подачи заявок с 9 часов до 16 часов 25 февраля 2011 г. Рассмотрение и оценка котировочных заявок будет проходить 28 февраля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4208,00 (четырнадцать тысяч двести восемь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5.02.2011</w:t>
              <w:br/>
              <w:t>14ч08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Грибанова Наталь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4652,00 (Четырнадцать тысяч шестьсот пятьдесят два  рубля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 от 25.02.2011</w:t>
              <w:br/>
              <w:t>14ч10ми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3320,00 (Тринадцать тысяч триста двадцать  рублей 00 копеек),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  <w:br/>
              <w:t>от 25.02.2011</w:t>
              <w:br/>
              <w:t>15ч46мин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обедитель в проведении запроса котировок признан Индивидуальный предприниматель Спесивая Галина Николаевна, предложивший заявку соответствующую всем требованиям и предложивший наиболее низкую цену 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 размещения заказа предложившим лучшую цену после цены. предложенной победителем  ООО «Совирин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3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4:00Z</dcterms:created>
  <dc:creator>SEV</dc:creator>
  <dc:description/>
  <cp:keywords/>
  <dc:language>en-US</dc:language>
  <cp:lastModifiedBy>economist2</cp:lastModifiedBy>
  <cp:lastPrinted>2010-09-22T09:37:00Z</cp:lastPrinted>
  <dcterms:modified xsi:type="dcterms:W3CDTF">2011-02-28T10:14:00Z</dcterms:modified>
  <cp:revision>21</cp:revision>
  <dc:subject/>
  <dc:title>Протокол заседания котировочной комиссии</dc:title>
</cp:coreProperties>
</file>