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февра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расходных материалов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расходных материалов » </w:t>
        <w:br/>
        <w:t>Начальная (максимальная) цена контракта (с указанием валюты): 301 995,00 (триста одна тысяча девятьсот девяносто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1 от 14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лакова Ксения Валер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2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ьфар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 Соликамская, 28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М-Центр" Пермский филиа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 Ш.Космонавтов, 320 "б"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Компания Киль-Прикамь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201422, КПП 590401001 ЗАО "Компания Киль-Прикамье" (Адрес: 614064, г.Пермь, ул. Чкалова, д.9Е, 321).</w:t>
        <w:br/>
        <w:t xml:space="preserve">Предложение о цене контракта: 296 235,30 (двести девяносто шесть тысяч двести тридцать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лакова Ксения Вале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356300126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едицинских расходных материал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356300126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едицинских расходных материал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1 995,00 (триста одна тысяча девятьсот девяносто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ьфарма" , ИНН 590284924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 Соликамская, 28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-Центр" Пермский филиал , ИНН 7702034211, КПП 594845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 Ш.Космонавтов, 320 "б"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Компания Киль-Прикамье" , ИНН 590420142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356300126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едицинских расходных материал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9240, КПП 590201001, ООО "Альфар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2034211, КПП 594845001, ЗАО "М-Центр" Пермский филиа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О "Компания Киль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2.2011 №0356300126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едицинских расходных материал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ьфар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 18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-Центр" Пермский филиа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984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Компания Киль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 235,3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1:00Z</dcterms:created>
  <dc:creator>Econ_C10</dc:creator>
  <dc:description/>
  <cp:keywords/>
  <dc:language>en-US</dc:language>
  <cp:lastModifiedBy>Econ_C10</cp:lastModifiedBy>
  <dcterms:modified xsi:type="dcterms:W3CDTF">2011-02-28T09:33:00Z</dcterms:modified>
  <cp:revision>2</cp:revision>
  <dc:subject/>
  <dc:title/>
</cp:coreProperties>
</file>