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lef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left"/>
        <w:rPr>
          <w:b/>
          <w:b/>
        </w:rPr>
      </w:pPr>
      <w:r>
        <w:rPr>
          <w:b/>
        </w:rPr>
        <w:tab/>
      </w:r>
      <w:r>
        <w:rPr/>
        <w:t xml:space="preserve">котировок  № </w:t>
      </w:r>
      <w:r>
        <w:rPr>
          <w:lang w:val="en-US"/>
        </w:rPr>
        <w:t>3</w:t>
      </w:r>
      <w:r>
        <w:rPr/>
        <w:t xml:space="preserve"> от 2</w:t>
      </w:r>
      <w:r>
        <w:rPr>
          <w:lang w:val="en-US"/>
        </w:rPr>
        <w:t>8</w:t>
      </w:r>
      <w:r>
        <w:rPr/>
        <w:t>.02.2011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а каждого бюллетен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135"/>
        <w:gridCol w:w="1314"/>
        <w:gridCol w:w="2760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3.2011 г.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) не позднее 30.04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 (могут быть сдвоенные номера по 16 полос, в этом случае количество выпусков пропорционально уменьшается)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3.2011 г.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) не позднее 30.04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 (могут быть сдвоенные номера по 16 полос, в этом случае количество выпусков пропорционально уменьшается)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среднем не должен превышать 40 % объема одного выпуска. Подготовка материалов издания должна осуществляться с использование всего спектра информационных жанров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 xml:space="preserve">управления администрации города Перми 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Каменских А.С.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11-02-24T09:57:00Z</cp:lastPrinted>
  <dcterms:modified xsi:type="dcterms:W3CDTF">2011-02-28T05:52:00Z</dcterms:modified>
  <cp:revision>46</cp:revision>
  <dc:subject/>
  <dc:title>Приложение № 1 </dc:title>
</cp:coreProperties>
</file>