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</w:rPr>
        <w:t xml:space="preserve">» февраля 2011 года  № </w:t>
      </w:r>
      <w:r>
        <w:rPr>
          <w:rFonts w:cs="Times New Roman" w:ascii="Times New Roman" w:hAnsi="Times New Roman"/>
          <w:lang w:val="en-US"/>
        </w:rPr>
        <w:t>3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/>
      </w:pPr>
      <w:r>
        <w:rPr/>
        <w:t>на оказание услуг по выпуску и распространению бюллетеней</w:t>
      </w:r>
    </w:p>
    <w:p>
      <w:pPr>
        <w:pStyle w:val="Style15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ндрея Сергеевича, действующего на основании распоряжения главы администрации города Перми от 02.07.2008 № 168-р (в ред. распоряжения администрации города Перми от 09.09.2010 № 138-р)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______________________________________________________________________________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/>
        <w:t xml:space="preserve">            </w:t>
      </w:r>
      <w:r>
        <w:rPr/>
        <w:t xml:space="preserve">1.2. </w:t>
      </w:r>
      <w:r>
        <w:rPr>
          <w:color w:val="000000"/>
        </w:rPr>
        <w:t>Требования, предъявляемые к услугам, виды, объем, а также сроки и другие условия оказания услуг определяются в Техническом задании на оказание услуг (Приложение № 1)</w:t>
      </w:r>
      <w:r>
        <w:rPr/>
        <w:t>, составляющему неотъемлемую часть Контракта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1.3. Оказание услуг по выпуску и распространению бюллетеней осуществляется в рамках реализации мероприятий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 xml:space="preserve">1.4. Подготовка и согласование информационных материалов при реализации настоящего Контракта осуществляется в согласованном Сторонами порядке. 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рабочих дней с момента подписания сторонами акта оказанных услуг на основании предъявленного счета и (или) счета-фактуры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мероприятий на 2011 год, из расчета:</w:t>
      </w:r>
    </w:p>
    <w:p>
      <w:pPr>
        <w:pStyle w:val="Normal"/>
        <w:spacing w:before="0" w:after="0"/>
        <w:ind w:firstLine="709"/>
        <w:rPr/>
      </w:pPr>
      <w:r>
        <w:rPr/>
        <w:t>- 50% от суммы, заявленной участником-победителем в заявке – производится из п.6.2.2. Плана мероприятий на 2011 год;</w:t>
      </w:r>
    </w:p>
    <w:p>
      <w:pPr>
        <w:pStyle w:val="Normal"/>
        <w:spacing w:before="0" w:after="0"/>
        <w:ind w:firstLine="709"/>
        <w:rPr/>
      </w:pPr>
      <w:r>
        <w:rPr/>
        <w:t>- 50% от суммы, заявленной участником-победителем в заявке – производится из п.6.1.3. Плана мероприятий на 2011 год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0 апрел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Normal"/>
        <w:ind w:firstLine="720"/>
        <w:rPr/>
      </w:pPr>
      <w:r>
        <w:rPr/>
        <w:t>3.1.2. подготовить материалы к публикации (осуществлять сбор фактов для подготовки информационных материалов, подготовить информационные материалы и опубликовать их в бюллетенях) по тематике, предоставляемой Заказчиком;</w:t>
      </w:r>
    </w:p>
    <w:p>
      <w:pPr>
        <w:pStyle w:val="Normal"/>
        <w:ind w:firstLine="720"/>
        <w:rPr/>
      </w:pPr>
      <w:r>
        <w:rPr/>
        <w:t>3.1.3. произвести редакционную подготовку каждого выпуска бюллетеня (сбор материала и написание журналистских материалов, редактирование, фотографирование, художественную и техническую ретушь изображений);</w:t>
      </w:r>
    </w:p>
    <w:p>
      <w:pPr>
        <w:pStyle w:val="Normal"/>
        <w:ind w:firstLine="720"/>
        <w:rPr/>
      </w:pPr>
      <w:r>
        <w:rPr/>
        <w:t>3.1.4. представить на согласование Заказчику оригинал-макет каждого выпуска не позднее чем за 3 дня до выхода бюллетеня. Все виды работ по изготовлению оригинал-макетов и полиграфическому исполнению должны в обязательном порядке согласовываться с Заказчиком и предоставляться для утверждения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настоящего Контракта;</w:t>
      </w:r>
    </w:p>
    <w:p>
      <w:pPr>
        <w:pStyle w:val="Normal"/>
        <w:ind w:firstLine="720"/>
        <w:rPr/>
      </w:pPr>
      <w:r>
        <w:rPr/>
        <w:t xml:space="preserve">3.1.6. произвести подготовку на основе технических требований типографии, печать тиража, упаковку в стандартные пачки, изготовление и наклейку стикеров с адресами доставки экземпляров каждого выпуска бюллетеня, доставку до мест распространения.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3.1.10. демонстрировать корректное и компетентное отношение к  освещению деятельности Заказчика;</w:t>
      </w:r>
    </w:p>
    <w:p>
      <w:pPr>
        <w:pStyle w:val="Normal"/>
        <w:ind w:firstLine="720"/>
        <w:rPr/>
      </w:pPr>
      <w:r>
        <w:rPr/>
        <w:t>3.1.11. оказать услуги по выпуску бюллетеней с надлежащим качеством и в соответствии со стандартами, установленными для данного вида услуг;</w:t>
      </w:r>
    </w:p>
    <w:p>
      <w:pPr>
        <w:pStyle w:val="Normal"/>
        <w:ind w:firstLine="720"/>
        <w:rPr/>
      </w:pPr>
      <w:r>
        <w:rPr/>
        <w:t>3.1.12. при допущении ошибок в содержании публикации по вине Исполнителя, осуществить повторную публикацию в сроки, согласованные сторонами. При этом услуги Исполнителя по повторной публикации Заказчиком не оплачиваются;</w:t>
      </w:r>
    </w:p>
    <w:p>
      <w:pPr>
        <w:pStyle w:val="Normal"/>
        <w:ind w:firstLine="720"/>
        <w:rPr/>
      </w:pPr>
      <w:r>
        <w:rPr/>
        <w:t xml:space="preserve">3.1.13. согласовать с Заказчиком адреса распространения бюллетеней </w:t>
      </w:r>
      <w:r>
        <w:rPr>
          <w:bCs/>
        </w:rPr>
        <w:t>(адресная программа распространения бюллетеней в администрации города и районов, Пермскую городскую Думу, ТОСам, по общественным центрам предоставляется Заказчиком)</w:t>
      </w:r>
      <w:r>
        <w:rPr/>
        <w:t>;</w:t>
      </w:r>
    </w:p>
    <w:p>
      <w:pPr>
        <w:pStyle w:val="Normal"/>
        <w:ind w:firstLine="720"/>
        <w:rPr/>
      </w:pPr>
      <w:r>
        <w:rPr/>
        <w:t>3.1.14. произвести допечатную подготовку: дизайн, верстка, корректорская правка, обработка и ретуширование фотографий;</w:t>
      </w:r>
    </w:p>
    <w:p>
      <w:pPr>
        <w:pStyle w:val="Normal"/>
        <w:ind w:firstLine="720"/>
        <w:rPr/>
      </w:pPr>
      <w:r>
        <w:rPr/>
        <w:t xml:space="preserve">3.1.15. доставить газеты до мест распространения (доставка осуществляется в течение 3 рабочих дней с момента выхода бюллетеней)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Заказчика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предоставлять тематику информационных материалов для дальнейшей их подготовки к публикации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согласовать и утвердить представленный Исполнителем оригинал-макет каждого выпуска и адреса распространения бюллетеней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представить Исполнителю адресную программу распространения бюллетеней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пределять тематику, объем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определенном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даты его подписания и действует до 30.04.2011 год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стоящий Контракт составлен на 5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я спор разрешается в Арбитражном суде Пермского края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297501279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Каменских А.С./</w:t>
            </w:r>
          </w:p>
          <w:p>
            <w:pPr>
              <w:pStyle w:val="Normal"/>
              <w:rPr/>
            </w:pPr>
            <w:r>
              <w:rPr/>
              <w:t>Начальник информационно-аналитического управления администрации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</w:t>
            </w:r>
            <w:r>
              <w:rPr/>
              <w:t>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ab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685" w:leader="none"/>
          <w:tab w:val="left" w:pos="6360" w:leader="none"/>
        </w:tabs>
        <w:ind w:left="-180" w:hanging="0"/>
        <w:jc w:val="left"/>
        <w:rPr/>
      </w:pPr>
      <w:r>
        <w:rPr>
          <w:b/>
        </w:rPr>
        <w:t xml:space="preserve">                                                                            </w:t>
      </w:r>
      <w:r>
        <w:rPr/>
        <w:t>к муниципальному контракту  № ___ от ________ г.</w:t>
      </w:r>
      <w:r>
        <w:rPr>
          <w:b/>
        </w:rPr>
        <w:tab/>
        <w:t xml:space="preserve">            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казание услуг по выпуску и распространению бюллетеней по двум направлениям (в количестве 8 выпусков (4 выпуска каждого бюллетеня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График выпуска и распространения бюллетеней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135"/>
        <w:gridCol w:w="1314"/>
        <w:gridCol w:w="2760"/>
      </w:tblGrid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усков и распространения бюллетен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ираж каждого бюллетеня (экз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ичество выпусков каждого бюллетеня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 выпусках бюллетеня должна публиковаться информация об основных событиях в жизни территориального общественного самоуправления (ТОС), об организации деятельности ТОС, о социально-значимых мероприятиях и акциях, проводимых в городе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полос А3 каждый выпуск, бумага газетная, не менее 80 г/м</w:t>
            </w:r>
            <w:r>
              <w:rPr>
                <w:vertAlign w:val="superscript"/>
              </w:rPr>
              <w:t>3</w:t>
            </w:r>
            <w:r>
              <w:rPr/>
              <w:t>, полноцв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 позднее 31.03.2011 г.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) не позднее 30.04.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 (могут быть сдвоенные номера по 16 полос, в этом случае количество выпусков пропорционально уменьшается)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В выпусках бюллетеня должна публиковаться информация по сохранению и развитию традиций гражданственности и патриотизма (информация по деятельности городского Совета ветеранов (его районных отделений), исторические хроники, о социально-значимых мероприятиях и встречах, проводимых в городе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полос А3 каждый выпуск, бумага газетная, не менее 80 г/м</w:t>
            </w:r>
            <w:r>
              <w:rPr>
                <w:vertAlign w:val="superscript"/>
              </w:rPr>
              <w:t>3</w:t>
            </w:r>
            <w:r>
              <w:rPr/>
              <w:t>, полноцв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 позднее 31.03.2011 г.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) не позднее 30.04.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 (могут быть сдвоенные номера по 16 полос, в этом случае количество выпусков пропорционально уменьшается)</w:t>
            </w:r>
          </w:p>
        </w:tc>
      </w:tr>
    </w:tbl>
    <w:p>
      <w:pPr>
        <w:pStyle w:val="Normal"/>
        <w:ind w:firstLine="540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ind w:firstLine="540"/>
        <w:rPr/>
      </w:pPr>
      <w:r>
        <w:rPr/>
        <w:t>Подбор материалов издания должен осуществляться с учетом интересов различных социальных и возрастных групп населения города Перми. Объем используемого фотоматериала в среднем не должен превышать 40 % объема одного выпуска. Подготовка материалов издания должна осуществляться с использованием всего спектра информационных жанров.</w:t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 xml:space="preserve">управления администрации города Перми 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Каменских А.С./</w:t>
        <w:tab/>
        <w:t xml:space="preserve">                _____________/ ________________/  </w:t>
      </w:r>
    </w:p>
    <w:sect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31:00Z</dcterms:created>
  <dc:creator>ОРОРС</dc:creator>
  <dc:description/>
  <cp:keywords/>
  <dc:language>en-US</dc:language>
  <cp:lastModifiedBy>ОРОРС</cp:lastModifiedBy>
  <cp:lastPrinted>2011-02-15T13:54:00Z</cp:lastPrinted>
  <dcterms:modified xsi:type="dcterms:W3CDTF">2011-02-28T05:53:00Z</dcterms:modified>
  <cp:revision>66</cp:revision>
  <dc:subject/>
  <dc:title/>
</cp:coreProperties>
</file>