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3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0156300008711000003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ind w:left="4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ind w:left="4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330 000,00 Российский рубль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Цена контракта должна включать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>2212180 Бюллетени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г.Пермь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до 30.04.2011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каб.317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28.02.2011 09:00:00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11.03.2011 10:00:00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В соответствии с приложением № 2 к извещению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2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t>Начальник информационно-аналитического управления                                          А.С.Каменских</w:t>
        <w:b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8.02.2011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ОРОРС</cp:lastModifiedBy>
  <cp:lastPrinted>2011-02-14T13:20:00Z</cp:lastPrinted>
  <dcterms:modified xsi:type="dcterms:W3CDTF">2011-02-28T10:22:00Z</dcterms:modified>
  <cp:revision>56</cp:revision>
  <dc:subject/>
  <dc:title>ЗАПРОС КОТИРОВОЧНОЙ ЦЕНЫ</dc:title>
</cp:coreProperties>
</file>