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035630000741100000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8 февраля 2011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На выполнение работ по организации наружного освещения микрорайона «Бумкомбинат» (пос. Голованово) 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jc w:val="both"/>
        <w:rPr/>
      </w:pPr>
      <w:r>
        <w:rPr/>
        <w:t xml:space="preserve">муниципальное учреждение "Пермблагоустройство" </w:t>
      </w:r>
    </w:p>
    <w:p>
      <w:pPr>
        <w:pStyle w:val="Normal"/>
        <w:jc w:val="both"/>
        <w:rPr/>
      </w:pPr>
      <w:r>
        <w:rPr/>
        <w:t>(ИНН 5902293435, КПП 590201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jc w:val="both"/>
        <w:rPr/>
      </w:pPr>
      <w:r>
        <w:rPr/>
        <w:t xml:space="preserve">«На выполнение работ по организации наружного освещения микрорайона «Бумкомбинат» (пос. Голованово) » </w:t>
        <w:br/>
        <w:t>Начальная (максимальная) цена контракта (с указанием валюты): 498 460,00 (четыреста девяносто восемь тысяч четыреста шестьдесят)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02 от 14.02.20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jc w:val="both"/>
        <w:rPr/>
      </w:pPr>
      <w:r>
        <w:rPr>
          <w:b/>
          <w:bCs/>
        </w:rPr>
        <w:t xml:space="preserve">Зам. председателя комиссии: </w:t>
      </w:r>
      <w:r>
        <w:rPr/>
        <w:t>Баранов Владислав Владимирович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Бердышева Екатерина Вадимовна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Двойнишникова Светлана Викторовна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Прожерина Галина Николаевна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Чувашов Матвей Владимирович</w:t>
      </w:r>
    </w:p>
    <w:p>
      <w:pPr>
        <w:pStyle w:val="Normal"/>
        <w:jc w:val="both"/>
        <w:rPr/>
      </w:pPr>
      <w:r>
        <w:rPr/>
        <w:t xml:space="preserve">Присутствовали 5 (пять) из 7 (семь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28.02.2011 по адресу: Российская Федерация, 614000, Пермский край, г.Пермь, ул.Ленина,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нергостройпроект" 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К "Энерготехпроект" 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ОСМАШ" 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Горняков, 6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</w:p>
    <w:p>
      <w:pPr>
        <w:pStyle w:val="Normal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87031, КПП 590601001 ООО "Энергостройпроект" (Адрес: 614066, г.Пермь, ул.Рязанская, 19а, оф.2).</w:t>
        <w:br/>
        <w:t xml:space="preserve">Предложение о цене контракта: 397 000,00 (триста девяносто 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238721, КПП 590301001 ООО "РОСМАШ" (Адрес: 614094, г.Пермь, ул.Горняков, 6).</w:t>
        <w:br/>
        <w:t xml:space="preserve">Предложение о цене контракта: 398 000,00 (триста девяносто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аранов Владислав Владимирович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ердышева Екатерина Вадим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Прожерина Галина Никола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8 460,00 (четыреста девяносто восемь тысяч четыре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стройпроект" , ИНН 5906087031, КПП 59060100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На выполнение работ по организации наружного освещения микрорайона «Бумкомбинат» (пос. Голованово). Работы выполняются в соответствии с техническим заданием. 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К "Энерготехпроект" , ИНН 5905241964, КПП 59050100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На выполнение работ по организации наружного освещения микрорайона «Бумкомбинат» (пос. Голованово). Работы выполняются в соответствии с техническим заданием. 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МАШ" , ИНН 5905238721, КПП 59030100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Горняков, 6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На выполнение работ по организации наружного освещения микрорайона «Бумкомбинат» (пос. Голованово). Работы выполняются в соответствии с техническим заданием. 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7031, КПП 590601001, ООО "Энергострой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41964, КПП 590501001, ООО "ПК "Энерготех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38721, КПП 590301001, ООО "РОСМАШ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строй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 000,00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К "Энерготех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460,00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МАШ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000,00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20:00Z</dcterms:created>
  <dc:creator>Baranov</dc:creator>
  <dc:description/>
  <cp:keywords/>
  <dc:language>en-US</dc:language>
  <cp:lastModifiedBy>Baranov</cp:lastModifiedBy>
  <cp:lastPrinted>2011-02-28T09:33:00Z</cp:lastPrinted>
  <dcterms:modified xsi:type="dcterms:W3CDTF">2011-02-28T05:38:00Z</dcterms:modified>
  <cp:revision>4</cp:revision>
  <dc:subject/>
  <dc:title>Протокол №0356300007411000002-1</dc:title>
</cp:coreProperties>
</file>