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918"/>
      </w:tblGrid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директор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«Перм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М.В.Чуваш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_ _______________ 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74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проведению акарицидных и дератизационных обработок в эпидемический сезон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проведению акарицидных и дератизационных обработок в эпидемический сезон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7 2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3100 Услуги, предоставляемые санитарно - профилактическими учреждениями (дезинсекционными станциями, отделениями и лабораториями санитарно - эпидемиологических станций, центрами здоровья)</w:t>
              <w:br/>
              <w:t>8513102 Проведение дератизационных работ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атываемая площадь городских кладбищ составляет 316,7 г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 со дня заключения контракта не менее 15 и не более 30 календарных дн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864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явки предоставляется в соответствии с разделом V конкурсной документаци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44018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7 189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оответствии с разделом XIII конкурсной документаци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44018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22.02.2011 по 04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ная документация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12:00Z</dcterms:created>
  <dc:creator>Третьякова Елена Юрьевна</dc:creator>
  <dc:description/>
  <cp:keywords/>
  <dc:language>en-US</dc:language>
  <cp:lastModifiedBy>Третьякова Елена Юрьевна</cp:lastModifiedBy>
  <dcterms:modified xsi:type="dcterms:W3CDTF">2011-02-22T10:13:00Z</dcterms:modified>
  <cp:revision>2</cp:revision>
  <dc:subject/>
  <dc:title/>
</cp:coreProperties>
</file>