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035630003981100000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 для муниципального дошкольного образовательного учреждения «Детский сад № 296» г. Перми 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 xml:space="preserve">«28» </w:t>
      </w:r>
      <w:r>
        <w:rPr>
          <w:u w:val="single"/>
        </w:rPr>
        <w:t>февраля  2011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Перми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0502,00 (триста шестьдесят  тысяч пятьсот два) рубля 0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ица Швецова, дом 31;</w:t>
            </w:r>
          </w:p>
          <w:p>
            <w:pPr>
              <w:pStyle w:val="Normal"/>
              <w:rPr/>
            </w:pPr>
            <w:r>
              <w:rPr/>
              <w:t>614016, г. Пермь, улица Механошина, дом 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.2011 – 30.06.2011г.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ица Швецова, дом 31, 1 этаж, кабинет бухгалтер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марта  2011 года  в 14.час. 00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8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униципальное дошкольное образовательное учреждение «Детский сад № 296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16, г. Пермь, улица Швецова, дом 3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Заведующий: Динер Татьяна Васильевна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244 – 03 – 92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296@</w:t>
            </w:r>
            <w:r>
              <w:rPr>
                <w:bCs/>
                <w:lang w:val="en-US"/>
              </w:rPr>
              <w:t>rambler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Опер2</cp:lastModifiedBy>
  <cp:lastPrinted>2011-02-28T13:46:00Z</cp:lastPrinted>
  <dcterms:modified xsi:type="dcterms:W3CDTF">2011-02-28T11:30:00Z</dcterms:modified>
  <cp:revision>14</cp:revision>
  <dc:subject/>
  <dc:title>Котировка</dc:title>
</cp:coreProperties>
</file>