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3060"/>
        <w:gridCol w:w="1340"/>
        <w:gridCol w:w="760"/>
        <w:gridCol w:w="1181"/>
        <w:gridCol w:w="1000"/>
        <w:gridCol w:w="1760"/>
        <w:gridCol w:w="2060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24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6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яса и мясопродуктов                                                                                                                                для муниципального дошкольного образовательного учреждения   "Детский сад № 296" г. Перми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с 10.03.2011 по 30.06.2011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фабрикаты мясные</w:t>
            </w:r>
          </w:p>
        </w:tc>
        <w:tc>
          <w:tcPr>
            <w:tcW w:w="30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9208-85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,0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раза в неделю по заявке учрежден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ень (говяжь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12-460-00419779-20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к не более 5 кг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 потрошеные бройлер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702-200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елия колбасные варёные (сосиски, в\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Р  52196-20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заказчика                                                                                     ____________________ /_______________/                                "_______" ________________ 20____г.                                                    М.П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6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4:00Z</dcterms:created>
  <dc:creator>User</dc:creator>
  <dc:description/>
  <cp:keywords/>
  <dc:language>en-US</dc:language>
  <cp:lastModifiedBy>Владелец</cp:lastModifiedBy>
  <cp:lastPrinted>2011-02-28T13:59:00Z</cp:lastPrinted>
  <dcterms:modified xsi:type="dcterms:W3CDTF">2011-02-28T09:00:00Z</dcterms:modified>
  <cp:revision>4</cp:revision>
  <dc:subject/>
  <dc:title/>
</cp:coreProperties>
</file>