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февраля 2011 года  №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кущему ремонту кабельной линии 6 кВ от ТП-0247 до ТП-7085 Индустриального района г. Перми, 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и в техническом задании к нему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кущему ремонту кабельной линии 6 кВ от ТП-0247 до ТП-7085 Индустриального района г. Перми, 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09:00Z</dcterms:created>
  <dc:creator>ump15</dc:creator>
  <dc:description/>
  <cp:keywords/>
  <dc:language>en-US</dc:language>
  <cp:lastModifiedBy>Ширинкина</cp:lastModifiedBy>
  <cp:lastPrinted>2010-02-16T09:58:00Z</cp:lastPrinted>
  <dcterms:modified xsi:type="dcterms:W3CDTF">2011-02-28T09:17:00Z</dcterms:modified>
  <cp:revision>29</cp:revision>
  <dc:subject/>
  <dc:title>СОГЛАСОВАНО</dc:title>
</cp:coreProperties>
</file>