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февраля 2011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на выполнение работ по </w:t>
      </w:r>
      <w:r>
        <w:rPr>
          <w:b/>
          <w:sz w:val="23"/>
          <w:szCs w:val="23"/>
          <w:u w:val="single"/>
        </w:rPr>
        <w:t>текущему ремонту двух кабельных линий 6 кВ, входящих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двух кабельных линий 6 кВ, входящих в состав имущества муниципальной казн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 ТП-0007 по ул. Космонавта Беляева, 59 до ТП-72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 ПС «Балатово» до ТП-7010 по ул. Братьев Игнатовых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 ТП-0007 по ул. Космонавта Беляева, 59 до ТП-724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 ПС «Балатово» до ТП-7010 по ул. Братьев Игнатовых,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22 марта 2011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работ: 03 апреля 2011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 000,00 руб. (Триста шесть тысяч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30 минут (местного времени)  «11» марта  2011г. прием заявок: с 08.30 час. до 17.30 (местного времени) в рабочие дни обед с 12-30 час. до 13-18 час. (местного времени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  <w:tr>
        <w:trPr>
          <w:trHeight w:val="59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ведомость объемов рабо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18:00Z</dcterms:created>
  <dc:creator>СОК</dc:creator>
  <dc:description/>
  <cp:keywords/>
  <dc:language>en-US</dc:language>
  <cp:lastModifiedBy>Ширинкина</cp:lastModifiedBy>
  <cp:lastPrinted>2010-12-29T11:44:00Z</cp:lastPrinted>
  <dcterms:modified xsi:type="dcterms:W3CDTF">2011-02-28T11:25:00Z</dcterms:modified>
  <cp:revision>32</cp:revision>
  <dc:subject/>
  <dc:title>ИЗВЕЩЕНИЕ № __ от «___» __________ 200 _ года </dc:title>
</cp:coreProperties>
</file>