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00"/>
        <w:gridCol w:w="1080"/>
        <w:gridCol w:w="3160"/>
        <w:gridCol w:w="940"/>
        <w:gridCol w:w="760"/>
        <w:gridCol w:w="1181"/>
        <w:gridCol w:w="1000"/>
        <w:gridCol w:w="1760"/>
        <w:gridCol w:w="1122"/>
        <w:gridCol w:w="938"/>
      </w:tblGrid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№ 1</w:t>
            </w:r>
          </w:p>
        </w:tc>
      </w:tr>
      <w:tr>
        <w:trPr>
          <w:trHeight w:val="1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03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пецификация на поставку молока и молочной  продукции                                                                                                                               для муниципального дошкольного образовательного учреждения   "Детский сад № 296" г. Перми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4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с 10.03.2011 по 30.06.2011)</w:t>
            </w:r>
          </w:p>
        </w:tc>
        <w:tc>
          <w:tcPr>
            <w:tcW w:w="77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3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оваров</w:t>
            </w:r>
          </w:p>
        </w:tc>
        <w:tc>
          <w:tcPr>
            <w:tcW w:w="4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и товаров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(кг,л,шт.)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с учетом НДС, руб.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 руб.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ки</w:t>
            </w:r>
          </w:p>
        </w:tc>
      </w:tr>
      <w:tr>
        <w:trPr>
          <w:trHeight w:val="67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цельное (жирность 2,5% п/эт.уп.1л.)</w:t>
            </w:r>
          </w:p>
        </w:tc>
        <w:tc>
          <w:tcPr>
            <w:tcW w:w="41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2090-2003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150-00419785-04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6,0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Ежедневно до 11.00 час.   по заявке учреждения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фир (п/эт. уп. 1 л.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2093-200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 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1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3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тана (15% жирн., весовая)</w:t>
            </w:r>
          </w:p>
        </w:tc>
        <w:tc>
          <w:tcPr>
            <w:tcW w:w="4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2092-2003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355-00419785-0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3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орог  (весовой жирн. 5%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2096-2003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180-00419785-04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382-00419785-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3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сливочное (жирность 72,5%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37 – 9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3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р твёрдый (45% жирн.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616-85, 11041-8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29" w:hRule="atLeast"/>
        </w:trPr>
        <w:tc>
          <w:tcPr>
            <w:tcW w:w="82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заказчика                                                                                     ____________________ /________________/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"_______" ________________ 20____г.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6761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поставщика                                                                                        __________________________/ __________________ /                      "_______" _________________20_____г.                                                                        М.П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21:00Z</dcterms:created>
  <dc:creator>User</dc:creator>
  <dc:description/>
  <cp:keywords/>
  <dc:language>en-US</dc:language>
  <cp:lastModifiedBy>Владелец</cp:lastModifiedBy>
  <cp:lastPrinted>2011-02-28T13:48:00Z</cp:lastPrinted>
  <dcterms:modified xsi:type="dcterms:W3CDTF">2011-02-28T08:49:00Z</dcterms:modified>
  <cp:revision>5</cp:revision>
  <dc:subject/>
  <dc:title/>
</cp:coreProperties>
</file>