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087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8 февраля 2011 </w:t>
      </w:r>
    </w:p>
    <w:p>
      <w:pPr>
        <w:pStyle w:val="Heading3"/>
        <w:spacing w:before="203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>Развитие программного продукта – системы электронного документо</w:t>
        <w:softHyphen/>
        <w:t xml:space="preserve">оборота «Бионт-СКД».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203" w:after="0"/>
        <w:rPr/>
      </w:pPr>
      <w:r>
        <w:rPr/>
        <w:t>2. Заказчик</w:t>
      </w:r>
    </w:p>
    <w:p>
      <w:pPr>
        <w:pStyle w:val="Offset251"/>
        <w:rPr/>
      </w:pPr>
      <w:r>
        <w:rPr/>
        <w:t>Администрация города Перми (ИНН 5902290635, КПП 590201001)</w:t>
      </w:r>
    </w:p>
    <w:p>
      <w:pPr>
        <w:pStyle w:val="Heading3"/>
        <w:spacing w:before="203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>«Развитие программного продукта – системы электронного документо</w:t>
        <w:softHyphen/>
        <w:t xml:space="preserve">оборота «Бионт-СКД».» </w:t>
        <w:br/>
        <w:t>Начальная (максимальная) цена контракта (с указанием валюты): 200 000,00 (двести тысяч) Российский рубль</w:t>
      </w:r>
    </w:p>
    <w:p>
      <w:pPr>
        <w:pStyle w:val="Heading3"/>
        <w:spacing w:before="203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08711000001 от 17.02.2011).</w:t>
      </w:r>
    </w:p>
    <w:p>
      <w:pPr>
        <w:pStyle w:val="Heading3"/>
        <w:spacing w:before="203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Ищенко Юлия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ыкова Марина Анатоль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Голева Елена Леонид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тампель Наталья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Мохов Денис Анатольевич</w:t>
      </w:r>
    </w:p>
    <w:p>
      <w:pPr>
        <w:pStyle w:val="Offset251"/>
        <w:rPr/>
      </w:pPr>
      <w:r>
        <w:rPr/>
        <w:t xml:space="preserve">Присутствовали </w:t>
      </w:r>
      <w:r>
        <w:rPr>
          <w:lang w:val="en-US"/>
        </w:rPr>
        <w:t>5</w:t>
      </w:r>
      <w:r>
        <w:rPr/>
        <w:t xml:space="preserve"> (пять) из 8 (восемь). </w:t>
      </w:r>
    </w:p>
    <w:p>
      <w:pPr>
        <w:pStyle w:val="Heading3"/>
        <w:spacing w:before="203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2.2011 по адресу: 614000 г.Пермь, ул.Ленина,23 каб. 101</w:t>
      </w:r>
    </w:p>
    <w:p>
      <w:pPr>
        <w:pStyle w:val="Heading3"/>
        <w:spacing w:before="203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3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О "Бионт-Н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5, г.Пермь, ул.Краснова, 2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Би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ыстрых, д.14, кв.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3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35736, КПП 590401001 ЗАО "Бионт-НТ" (Адрес: г.Пермь, ул.Краснова, 24).</w:t>
        <w:br/>
        <w:t xml:space="preserve">Предложение о цене контракта: 199 000,00 (сто девяносто дев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6000457, КПП 590601001 ООО "Би" (Адрес: г.Пермь, ул.Быстрых, д.14, кв.53).</w:t>
        <w:br/>
        <w:t xml:space="preserve">Предложение о цене контракта: 200 000,00 (двести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3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495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403"/>
        <w:gridCol w:w="8858"/>
      </w:tblGrid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Ищенко Юлия Анатольевна/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ыкова Марина Анатольевна/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олева Елена Леонидовна/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тампель Наталья Николаевна/</w:t>
            </w:r>
          </w:p>
        </w:tc>
      </w:tr>
      <w:tr>
        <w:trPr/>
        <w:tc>
          <w:tcPr>
            <w:tcW w:w="40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хов Денис Анатолье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083"/>
        <w:gridCol w:w="7272"/>
      </w:tblGrid>
      <w:tr>
        <w:trPr/>
        <w:tc>
          <w:tcPr>
            <w:tcW w:w="20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Администрация города Перми</w:t>
            </w:r>
          </w:p>
        </w:tc>
        <w:tc>
          <w:tcPr>
            <w:tcW w:w="727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242"/>
            </w:tblGrid>
            <w:tr>
              <w:trPr/>
              <w:tc>
                <w:tcPr>
                  <w:tcW w:w="724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42" w:type="dxa"/>
                  <w:tcBorders/>
                  <w:tcMar>
                    <w:top w:w="0" w:type="dxa"/>
                    <w:left w:w="0" w:type="dxa"/>
                    <w:bottom w:w="0" w:type="dxa"/>
                    <w:right w:w="507" w:type="dxa"/>
                  </w:tcMar>
                </w:tcPr>
                <w:p>
                  <w:pPr>
                    <w:pStyle w:val="Normal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156300008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витие программного продукта – системы электронного документо</w:t>
        <w:softHyphen/>
        <w:t>оборота «Бионт-СКД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61"/>
        <w:gridCol w:w="125"/>
        <w:gridCol w:w="1796"/>
        <w:gridCol w:w="2514"/>
        <w:gridCol w:w="2591"/>
        <w:gridCol w:w="54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45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19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5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2400" w:type="dxa"/>
            <w:gridSpan w:val="3"/>
            <w:tcBorders/>
            <w:tcMar>
              <w:top w:w="51" w:type="dxa"/>
              <w:left w:w="51" w:type="dxa"/>
              <w:bottom w:w="51" w:type="dxa"/>
              <w:right w:w="30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01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156300008711000001-1</w:t>
            </w:r>
          </w:p>
        </w:tc>
        <w:tc>
          <w:tcPr>
            <w:tcW w:w="5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витие программного продукта – системы электронного документо</w:t>
        <w:softHyphen/>
        <w:t>оборота «Бионт-СКД»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200 000,00 (двести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0"/>
        <w:gridCol w:w="297"/>
        <w:gridCol w:w="32"/>
        <w:gridCol w:w="327"/>
        <w:gridCol w:w="235"/>
      </w:tblGrid>
      <w:tr>
        <w:trPr/>
        <w:tc>
          <w:tcPr>
            <w:tcW w:w="9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2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3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(прописью)</w:t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Бионт-НТ" , ИНН 5904035736, КПП 5904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5, г.Пермь, ул.Краснова, 24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витие программного продукта - системы электронного документооборота "Бионт-СКД", в соответствии с техническим заданием (Приложение № 1 к извещению)</w:t>
              <w:br/>
              <w:t>Сведения о включенных или не включенных расходах в цену товара, работы, услуги: 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и" , ИНН 5906000457, КПП 5906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Быстрых, д.14, кв.53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витие программного продукта – системы электронного документо¬оборота «Бионт-СКД», в соответствии с техническим заданием (Приложение № 1 к извещению)</w:t>
              <w:br/>
              <w:t>Сведения о включенных или не включенных расходах в цену товара, работы, услуги: 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страхование и прочие расходы исполнителя, которые могут возникнуть при исполнении контракта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156300008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витие программного продукта – системы электронного документо</w:t>
        <w:softHyphen/>
        <w:t>оборота «Бионт-СКД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5736, КПП 590401001, ЗАО "Бионт-Н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00457, КПП 590601001, ООО "Б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1" w:type="dxa"/>
        <w:tblLayout w:type="fixed"/>
        <w:tblCellMar>
          <w:top w:w="51" w:type="dxa"/>
          <w:left w:w="51" w:type="dxa"/>
          <w:bottom w:w="51" w:type="dxa"/>
          <w:right w:w="304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1563000087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Развитие программного продукта – системы электронного документо</w:t>
        <w:softHyphen/>
        <w:t>оборота «Бионт-СКД»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"Бионт-Н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9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Би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4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4:32:00Z</dcterms:created>
  <dc:creator>hozu2</dc:creator>
  <dc:description/>
  <cp:keywords/>
  <dc:language>en-US</dc:language>
  <cp:lastModifiedBy>hozu2</cp:lastModifiedBy>
  <cp:lastPrinted>2011-02-28T12:02:00Z</cp:lastPrinted>
  <dcterms:modified xsi:type="dcterms:W3CDTF">2011-02-28T09:03:00Z</dcterms:modified>
  <cp:revision>2</cp:revision>
  <dc:subject/>
  <dc:title>Протокол №0156300008711000001-1</dc:title>
</cp:coreProperties>
</file>